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ДОД </w:t>
      </w:r>
      <w:r>
        <w:rPr>
          <w:sz w:val="28"/>
          <w:szCs w:val="28"/>
        </w:rPr>
        <w:t xml:space="preserve">«Детская музыкальная школа» с.Рутул Рутуль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08.06.2012г.  по 09.06.2012г. в соответствии с приказом Минобрнауки РД от  29.05.2012г. № 2077 «О проведении плановой выездной проверки» Управлением надзора и контроля в сфере образования МОН РД  в период с 08.06.2012г.  по 09.06.2012г.  проведена плановая выездная проверка в отношении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Детская музыкальная школа» с.Рутул Рутуль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я лицензионных требований и условий при осуществлении образовательной деятельности;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разовательном учреждении дополнительного образования детей.</w:t>
      </w:r>
    </w:p>
    <w:p>
      <w:pPr>
        <w:pStyle w:val="Normal"/>
        <w:ind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5.06.2012г., № 1  директору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Детская музыкальная школа» с.Рутул Рутульского района»</w:t>
      </w:r>
      <w:r>
        <w:rPr>
          <w:b/>
          <w:sz w:val="28"/>
          <w:szCs w:val="28"/>
        </w:rPr>
        <w:t xml:space="preserve"> Л.М.Айвазовой</w:t>
      </w:r>
      <w:r>
        <w:rPr>
          <w:sz w:val="28"/>
          <w:szCs w:val="28"/>
        </w:rPr>
        <w:t xml:space="preserve"> направлено предписание об устранении выявленных нарушений  КН -29 от 18.06.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5.1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6-28T11:10:00Z</dcterms:modified>
  <cp:revision>5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