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  <w:r>
        <w:rPr>
          <w:sz w:val="28"/>
          <w:szCs w:val="28"/>
        </w:rPr>
        <w:t xml:space="preserve">«Первомайская детско-юношеская спортивная школа» с.Первомай Каякент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4.06.2012г.  по 05.06.2012г. в соответствии с приказом Минобрнауки РД от  29.05.2012г. № 2075 «О проведении плановой выездной проверки» Управлением надзора и контроля в сфере образования МОН РД  в период с 04.06.2012г.  по 05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Первомайская детско-юношеская спортивная школа» с.Первомайская Каякент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 результатам проверки составлен акт от 05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Первомайская детско-юношеская спортивная школа» с.Первомайское Каякентского района»</w:t>
      </w:r>
      <w:r>
        <w:rPr>
          <w:b/>
          <w:sz w:val="28"/>
          <w:szCs w:val="28"/>
        </w:rPr>
        <w:t xml:space="preserve"> Р.М.Курбано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18 от 13.06.2012г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11:00Z</dcterms:modified>
  <cp:revision>5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