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Кидеринская средняя общеобразовательная школа с.Кидеро Цунти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>с 10.05.2012г.  по 12.05.2012г. в соответствии с приказом Минобрнауки РД от  04.05.2012г. № 1788 «О проведении плановой выездной проверки» Управлением надзора и контроля в сфере образования МОН РД  в период с 10.05.2012г.  по 12.05.2012г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Кидеринская средняя общеобразовательная школа с.Кидеро Цунтин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законодательства РФ процедур перевода, отчисления, исключения обучающихся из ОУ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щеобразовательном учреждении.</w:t>
      </w:r>
    </w:p>
    <w:p>
      <w:pPr>
        <w:pStyle w:val="Normal"/>
        <w:ind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2.05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Кидеринская средняя общеобразовательная школа с.Кидеро Цунтинского района»</w:t>
      </w:r>
      <w:r>
        <w:rPr>
          <w:b/>
          <w:sz w:val="28"/>
          <w:szCs w:val="28"/>
        </w:rPr>
        <w:t xml:space="preserve"> Магомедову Али Магомедовичу </w:t>
      </w:r>
      <w:r>
        <w:rPr>
          <w:sz w:val="28"/>
          <w:szCs w:val="28"/>
        </w:rPr>
        <w:t>направлено предписание об устранении выявленных нарушений от 18.05.2012 № КН-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31T13:04:00Z</dcterms:modified>
  <cp:revision>4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