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 проверки деятельности МКОУ Д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етская юношеская спортивная школа» с. Унцукуль Унцукуль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8.06.2012г.  по 19.06.2012г. в соответствии с приказом Минобрнауки РД от  29.05.2012г. № 2086 «О проведении плановой документарной проверки» Управлением надзора и контроля в сфере образования МОН РД  в период с 18.06.2012г.  по 19.06.2012г.  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Детская юношеская спортивная школа» с. Унцукуль Унцукуль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разовательном учреждении дополнительного образован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9.06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Детская юношеская спортивная школа» с. Унцукуль Унцукульского района»</w:t>
      </w:r>
      <w:r>
        <w:rPr>
          <w:b/>
          <w:sz w:val="28"/>
          <w:szCs w:val="28"/>
        </w:rPr>
        <w:t xml:space="preserve"> Г.М.Абдулаеву</w:t>
      </w:r>
      <w:r>
        <w:rPr>
          <w:sz w:val="28"/>
          <w:szCs w:val="28"/>
        </w:rPr>
        <w:t xml:space="preserve"> направлено предписание об устранении выявленных нарушений  КН -35 от 25.06.2012г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едписания  - до 19.10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28T11:46:00Z</dcterms:modified>
  <cp:revision>5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