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Хебатлинская средняя общеобразовательная школа с.Хебатли Цунтин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>с 14.05.2012г.  по 16.05.2012г. в соответствии с приказом Минобрнауки РД от  04.05.2012г. № 1789 «О проведении плановой выездной проверки» Управлением надзора и контроля в сфере образования МОН РД  в период с 14.05.2012г.  по 16.05.2012г.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Хебатлинская средняя общеобразовательная школа с.Хебатли Цунтин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облюдения законодательства РФ процедур перевода, отчисления, исключения обучающихся из ОУ</w:t>
      </w:r>
      <w:r>
        <w:rPr>
          <w:sz w:val="28"/>
          <w:szCs w:val="28"/>
        </w:rPr>
        <w:t xml:space="preserve">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</w:t>
      </w:r>
      <w:r>
        <w:rPr>
          <w:bCs/>
          <w:iCs/>
          <w:sz w:val="28"/>
          <w:szCs w:val="28"/>
        </w:rPr>
        <w:t xml:space="preserve"> в муниципальном казенном общеобразовательном учреждении.</w:t>
      </w:r>
    </w:p>
    <w:p>
      <w:pPr>
        <w:pStyle w:val="Normal"/>
        <w:ind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6.05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Хебатлинская средняя общеобразовательная школа с.Хебатли Цунтинского района»</w:t>
      </w:r>
      <w:r>
        <w:rPr>
          <w:b/>
          <w:sz w:val="28"/>
          <w:szCs w:val="28"/>
        </w:rPr>
        <w:t xml:space="preserve"> О.А.Халитову </w:t>
      </w:r>
      <w:r>
        <w:rPr>
          <w:sz w:val="28"/>
          <w:szCs w:val="28"/>
        </w:rPr>
        <w:t>направлено предписание об устранении выявленных нарушений от 18.05.2012 № КН-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09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5-31T13:07:00Z</dcterms:modified>
  <cp:revision>4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