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 проверки деятельности МКОУ Д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Мискинджинская детская юношеская спортивная школа» с. Мискинджа Докузпари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0.06.2012г.  по 21.06.2012г. в соответствии с приказом Минобрнауки РД от  29.05.2012г. № 2081 «О проведении плановой документарной проверки» Управлением надзора и контроля в сфере образования МОН РД  в период с 20.06.2012г.  по 21.06.2012г.  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Мискинджинская детская юношеская спортивная школа» с. Мискинджа Докузпарин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лицензионных требований и условий при осуществлении образовательной деятельности;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разовательном учреждении дополнительного образовани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1.06.2012г., № 1  директору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Мискинджинская детская юношеская спортивная школа»       с. Мискинджа Докузпаринского района»</w:t>
      </w:r>
      <w:r>
        <w:rPr>
          <w:b/>
          <w:sz w:val="28"/>
          <w:szCs w:val="28"/>
        </w:rPr>
        <w:t xml:space="preserve"> Р.М.Майсарову</w:t>
      </w:r>
      <w:r>
        <w:rPr>
          <w:sz w:val="28"/>
          <w:szCs w:val="28"/>
        </w:rPr>
        <w:t xml:space="preserve"> направлено предписание об устранении выявленных нарушений  КН -14 от 22.06.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9.10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6-28T11:47:00Z</dcterms:modified>
  <cp:revision>5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