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Приложение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№ 1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 xml:space="preserve">График приёма документо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1198"/>
        <w:gridCol w:w="2268"/>
        <w:gridCol w:w="992"/>
      </w:tblGrid>
      <w:tr>
        <w:trPr>
          <w:trHeight w:val="4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№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4"/>
              </w:rPr>
              <w:t>Правооблад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ремя</w:t>
            </w:r>
          </w:p>
        </w:tc>
      </w:tr>
      <w:tr>
        <w:trPr>
          <w:trHeight w:val="5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u w:val="single"/>
              </w:rPr>
              <w:t>Министерство образования и науки Республики Дагест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образовательное учреждение «Специальный (коррекционный) детский дом 8 ви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бюджетное профессиональное образовательное учреждение Республики Дагестан «Колледж архитектуры и строитель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10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учреждение  Республики Дагестан «Центр по обслуживанию деятельности образовательных учреждений, расположенных в зонах отгонного животноводства, -централизованная бухгалтер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бюджетное профессиональное образовательное учреждение Республики Дагестан «Железнодорожный колледж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общеобразовательное учреждение Республики Дагестан «Новоцолодинская средняя общеобразовательная школа Ахвах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дошкольное образовательное учреждение Республики Дагестан «Аркидинский детский сад «Теремок» Хунзах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бюджетное учреждение дополнительного образования Республики Дагестан «Детский оздоровительный лагерь «Плане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бюджетное профессиональное образовательное учреждение Республики Дагестан «Колледж экономики и предприниматель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бюджетное образовательное учреждение «Республиканский детский оздоровительно-образовательный центр круглогодичного действ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общеобразовательное учреждение Республики Дагестан «Республиканская специальная (коррекционная) школа-интернат VIII ви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бюджетное учреждение дополнительного профессионального  образования Республики Дагестан «Малая академия наук Республики Дагеста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бюджетное профессиональное образовательное учреждение Республики Дагестан «Профессионально-педагогический колледж имени З.Н.Батырмурзае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общеобразовательное учреждение Республики Дагестан «Новомуслахская средняя общеобразовательная школа Рутуль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  <w:shd w:fill="FFFFFF" w:val="clear"/>
              </w:rPr>
              <w:t>Государственное казенное общеобразовательное учреждение Республики Дагестан «Цадахская средняя общеобразовательная школа Чародинского района»'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общеобразовательное учреждение Республики Дагестан «Мазадинская средняя общеобразовательная школа Тляратин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образовательное учреждение «Хасавюртовская школа-интернат № 9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общеобразовательное учреждение Республики Дагестан «Буйнакская средняя школа-интернат № 3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бюджетное профессиональное образовательное учреждение Республики Дагестан «Автомобильно-дорожный колледж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бюджетное профессиональное образовательное учреждение Республики Дагестан «Дербентский профессионально-педагогический колледж им. Г.Б.Казиахмедо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общеобразовательное учреждение  Республики Дагестан «Буйнакская санаторная школа-интернат № 7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бюджетное учреждение дополнительного образования Республики Дагестан «Детский оздоровительный лагерь «Нефтяни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бюджетное учреждение дополнительного образования Республики Дагестан «Детский оздоровительный лагерь «Косте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образовательное учреждение «Качалайская средняя общеобразовательная школа Цунтин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образовательное учреждение Республики Дагестан Караузекский детский сад «Ромашка» Цунтин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7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общеобразовательное учреждение Республики Дагестан «Караузекская средняя общеобразовательная школа Цунтин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образовательное учреждение Республики Дагестан  «Общеобразовательная школа-интернат с. Черняев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бюджетное образовательное учреждение «Детский оздоровительно-образовательный лагерь «Касп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бюджетное профессиональное образовательное учреждение Республики Дагестан «Промышленно-экономический колледж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бюджетное общеобразовательное учреждение Республики Дагестан «Республиканский центр образо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бюджетное общеобразовательное учреждение Республики Дагестан «Республиканский многопрофильный лицей-интернат для одаренных дет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Государственное бюджетное профессиональное образовательное учреждение Республики Дагестан «Кизлярский профессионально-педагогический колледж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общеобразовательное учреждение Республики Дагестан «Сафаралинская средняя общеобразовательная школа Гуниб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образовательное учреждение «Первомайская средняя общеобразовательная школа Гумбетов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осударственное казенное общеобразовательное учреждение Республики Дагестан «Новоцатанихская средняя общеобразовательная школа Унцукульского района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бюджетное профессиональное образовательное учреждение Республики Дагестан «Профессионально-педагогический колледж имени М.М. Меджидо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:30</w:t>
            </w:r>
          </w:p>
        </w:tc>
      </w:tr>
      <w:tr>
        <w:trPr>
          <w:trHeight w:val="8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образовательное учреждение «Общеобразовательная спортивная школа-интернат «Пять сторон све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бюджетное профессиональное образовательное учреждение Республики Дагестан «Колледж сферы услу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бюджетное профессиональное образовательное учреждение Республики Дагестан «Электромеханический колледж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бюджетное общеобразовательное учреждение Республики Дагестан «Республиканский лицей-интернат «Центр одаренных дет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бюджетное учреждение дополнительного образования Республики Дагестан «Детско-юношеская авто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бюджетное образовательное учреждение Республики Дагестан «Республиканский центр социально-трудовой адаптации и профориентации им. У.М. Муртузалиев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дошкольное  учреждение  Республики Дагестан «Камилухский детский сад  «Ласточка» Тляратин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дошкольное  учреждение  Республики Дагестан «Красносельский детский сад «Колокольчик» Хунзах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 дошкольное образовательное учреждение  Республики Дагестан «Арадинский детский сад «Улыбка» Хунзах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бюджетное учреждение дополнительного образования Республики Дагестан «Конноспортивная школа «Джиги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автономное учреждение Республики Дагестан  «Центр дистанционного обуч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осударственное бюджетное профессиональное образовательное учреждение Республики Дагестан «Профессионально-педагогический колледж имени Расула Гамзатова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бюджетное профессиональное образовательное  учреждение Республики Дагестан «Аграрный колледж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бюджетное профессиональное образовательное  учреждение Республики Дагестан «Сельскохозяйственный колледж им. Ш.И. Шихсаидо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 бюджетное учреждение дополнительного  образования Республики Дагестан «Детский оздоровительный лагерь «Орлен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общеобразовательное учреждение  Республики Дагестан «Гондокоринская основная общеобразовательная школа Хунзах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образовательное учреждение  «Ахтининская средняя общеобразовательная школа Хунзах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7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образовательное учреждение  «Арадинская средняя общеобразовательная школа Хунзах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общеобразовательное учреждение  Республики Дагестан «Акаринская основная общеобразовательная школа Хунзах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 бюджетное учреждение дополнительного  образования Республики Дагестан «Республиканская детско-юношеская спортивная 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бюджетное профессиональное образовательное учреждение Республики Дагестан «Колледж экономики и пра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образовательное учреждение Республики Дагестан «Вечерняя средняя общеобразовательная 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бюджетное профессиональное образовательное  учреждение Республики Дагестан «Технический колледж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образовательное учреждение «Общеобразовательная школа интернат с. Ботли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общеобразовательное учреждение Республики Дагестан «Государственная гимназия-интернат музыкально-хореографического образования г. Каспийс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бюджетное учреждение дополнительного образования Республики Дагестан « Республиканский детский оздоровительный лагерь «Мая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общеобразовательное учреждение Республики Дагестан «Средняя общеобразовательная школа Ботлих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образовательное учреждение Республики Дагестан «Согратлинская средняя общеобразовательная школа Гуниб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бюджетное дошкольное образовательное учреждение Республики Дагестан «Республиканский детский сад   № 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учреждение Республики Дагестан «Детский дом № 7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общеобразовательное учреждение Республики Дагестан «Курминская средняя школа-интерна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7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учреждение Республики Дагестан «Республиканский центр содействия семейному устройству и сопровождение приемных сем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бюджетное профессиональное образовательное  учреждение Республики Дагестан «Дорожно-строительный колледж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  общеобразовательное учреждение Республики Дагестан «Ретлобская средняя общеобразовательная школа Цунтин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дошкольное образовательное учреждение Республики Дагестан  «Дарада-Мурадинский детский сад «Светлячок» Гергебиль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  общеобразовательное учреждение Республики Дагестан «Камбулатская средняя общеобразовательная школа Рутуль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  общеобразовательное учреждение Республики Дагестан «Камилухская средняя общеобразовательная школа Тляратин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общеобразовательное учреждение Республики Дагестан «Свердловская средняя общеобразовательная школа Тляратин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бюджетное профессиональное образовательное учреждение Республики Дагестан «Индустриально-промышленный колледж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образовательное учреждение «Карабудахкентская специальная (коррекционная) общеобразовательная школа интерна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:30</w:t>
            </w:r>
          </w:p>
        </w:tc>
      </w:tr>
      <w:tr>
        <w:trPr>
          <w:trHeight w:val="5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образовательное учреждение Республики Дагестан «Спортшкола-интерна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общеобразовательное учреждение  Республики Дагестан «Горьковская основная общеобразовательная школа Унцукуль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  общеобразовательное учреждение Республики Дагестан «Шавинская средняя общеобразовательная школа Цумадин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  общеобразовательное учреждение Республики Дагестан «Шангодинско-Шитлибская средняя общеобразовательная школа Гуниб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  общеобразовательное учреждение Республики Дагестан «Щедринская  средняя общеобразовательная школа Тляратинского 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  образовательное учреждение «Средняя общеобразовательная гимназия Ахвах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  общеобразовательное учреждение Республики Дагестан «Кировская средняя общеобразовательная школа Тляратин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образовательное учреждение «Кочубейская средняя общеобразовательная школа-интерна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общеобразовательное учреждение Республики Дагестан «Львовская начальная общеобразовательная школа Акушин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дошкольное образовательное учреждение Республики Дагестан  «Щедринский детский сад «Родничок» Тляратин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:30</w:t>
            </w:r>
          </w:p>
        </w:tc>
      </w:tr>
      <w:tr>
        <w:trPr>
          <w:trHeight w:val="8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  общеобразовательное учреждение Республики Дагестан «Тельманская средняя общеобразовательная школа Тляратинского 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  общеобразовательное учреждение Республики Дагестан «Теречная основная общеобразовательная школа Тляратин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  образовательное учреждение «Уллубиевская средняя общеобразовательная школа Гуниб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  образовательное учреждение «Хамзаюртовский лицей Казбеков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дошкольное образовательное учреждение Республики Дагестан «Индиранский детский сад Ахвах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образовательное учреждение «Кизиюртовская средняя общеобразовательная школа Ахвах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образовательное учреждение «Индиранская средняя общеобразовательная школа Ахвах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образовательное учреждение Республики Дагестан «Джурмутская средняя общеобразовательная школа Тляратин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образовательное учреждение «Новомугурхская основная общеобразовательная школа Чародин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общеобразовательное учреждение Республики Дагестан «Новомегебская основная общеобразовательная школа Гуниб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общеобразовательное учреждение Республики Дагестан «Новоданухская средняя общеобразовательная школа Гумбетов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общеобразовательное учреждение Республики Дагестан «Новобухтынская средняя общеобразовательная школа Гуниб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общеобразовательное учреждение Республики Дагестан «Нанибиканская средняя общеобразовательная школа Гумбетов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общеобразовательное учреждение Республики Дагестан «Красносельская средняя общеобразовательная школа Хунзах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образовательное учреждение «Кубинская средняя общеобразовательная школа Ла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общеобразовательное учреждение Республики Дагестан «Кикуникутанская основная общеобразовательная школа Гергебиль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образовательное учреждение «Карашинская средняя общеобразовательная школа Ла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общеобразовательное учреждение Республики Дагестан «Основная общеобразовательная школа Ботлих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7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общеобразовательное учреждение Республики Дагестан «Кизлярская гимназия-интернат «Культура ми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общеобразовательное учреждение Республики Дагестан «Бутушская средняя общеобразовательная школа-сад»интерна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образовательное учреждение «Бавтугайская специализированная школа-интернат им. Гамзато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общеобразовательное учреждение Республики Дагестан «Новотиндинская средняя общеобразовательная школа Цумадин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общеобразовательное учреждение Республики Дагестан «Новотанусинская средняя общеобразовательная школа Хунзах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общеобразовательное учреждение Республики Дагестан «Бабаюртовская средняя школа-интернат № 1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казенное образовательное учреждение «Дарада-Мурадинский лицей Гергебиль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 октября 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:30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  <w:fldChar w:fldCharType="begin"/>
    </w:r>
    <w:r>
      <w:rPr>
        <w:sz w:val="28"/>
        <w:szCs w:val="2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separate"/>
    </w:r>
    <w:r>
      <w:rPr>
        <w:sz w:val="28"/>
        <w:szCs w:val="28"/>
        <w:rFonts w:cs="Times New Roman;Times New Roman" w:ascii="Times New Roman;Times New Roman" w:hAnsi="Times New Roman;Times New Roman"/>
      </w:rPr>
      <w:t>7</w: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8:40:00Z</dcterms:created>
  <dc:creator>Guest</dc:creator>
  <dc:description/>
  <dc:language>en-US</dc:language>
  <cp:lastModifiedBy>1-пк</cp:lastModifiedBy>
  <cp:lastPrinted>2019-08-16T10:38:00Z</cp:lastPrinted>
  <dcterms:modified xsi:type="dcterms:W3CDTF">2019-10-10T08:40:00Z</dcterms:modified>
  <cp:revision>2</cp:revision>
  <dc:subject/>
  <dc:title/>
</cp:coreProperties>
</file>