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40"/>
        <w:gridCol w:w="4126"/>
        <w:gridCol w:w="3173"/>
      </w:tblGrid>
      <w:tr>
        <w:trPr>
          <w:trHeight w:val="865" w:hRule="atLeast"/>
        </w:trPr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к письм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 от 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вебинар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(ФИО, должность, место работы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дан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ел.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>
          <w:trHeight w:val="6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ланирование образовательной деятельност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ПРС в соответствии с ФГОС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ндивидуализации в развитии творческого потенциала у воспитаннико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ы поведения у детей младшего дошкольного возрас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и формы работы с семьёй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педагог - здоровый ребенок. Профилактика психоэмоционального выгоран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для гиперактивных детей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методического кабинета ДОУ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ружковой работы в ДОУ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 - нравственное воспитание детей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 детей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20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05:00Z</dcterms:created>
  <dc:creator>Фатима</dc:creator>
  <dc:description/>
  <cp:keywords/>
  <dc:language>en-US</dc:language>
  <cp:lastModifiedBy>1-пк</cp:lastModifiedBy>
  <cp:lastPrinted>2019-01-16T18:55:00Z</cp:lastPrinted>
  <dcterms:modified xsi:type="dcterms:W3CDTF">2019-02-26T08:05:00Z</dcterms:modified>
  <cp:revision>2</cp:revision>
  <dc:subject/>
  <dc:title/>
</cp:coreProperties>
</file>