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МЕТОДИЧЕСКИЕ УКАЗАНИЯ ПО ЗАПОЛНЕНИЮ ФОРМЫ МОНИТОРИНГА </w:t>
      </w:r>
      <w:bookmarkStart w:id="0" w:name="_Hlk208118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СИСТЕМА ОРГАНИЗАЦИИИ ГОРЯЧЕГО ПИТАНИЯ В ДНЕВНЫХ ОБЩЕОБРАЗОВАТЕЛЬНЫХ ОРГАНИЗАЦИЯХ-2019»</w:t>
      </w:r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мониторинга «СИСТЕМА ОРГАНИЗАЦИИИ ГОРЯЧЕГО ПИТАНИЯ В ДНЕВНЫХ ОБЩЕОБРАЗОВАТЕЛЬНЫХ ОРГАНИЗАЦИЯХ-2019» (далее – Мониторинг) разработано с учётом рекомендаций о проведении ежегодного всероссийского мониторинга организации школьного питания на основе анализа состояния питания обучающихся и воспитанников общеобразовательных учреждений по направлениям, содержащимся в Приказе Минздравсоцразвития России N 213н, Минобрнауки России N 178 от 11.03.2012 «Об утверждении методических рекомендаций по организации питания обучающихся и воспитанников образовательных учреждений»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footnoteReference w:id="2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письма  Минобрнауки России от 12.04.2012 N 06-731 «О формировании культуры здорового питания обучающихся, воспитанников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Комплексный подхо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цели эффективной организации школьного питания включает в себя задачи, которые определяют содержание Мониторинга, а именн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Модернизация материально-технической базы школьного пи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Создание современной системы управления организацией школьного пи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Развитие кадрового потенциала системы школьного пи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Проработка финансово-экономического обоснования системы школьного пи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Формирование комплексной нормативно-правовой базы, регулирующей все аспекты системы школьного пи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Обеспечение организационно-просветительской работы по формированию культуры здорового питания среди участников образовательного процесса: педагогов, обучающихся и их родит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етодические указания по заполнению формы Мониторинг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работаны для подробного, полного изложения информации, которая запрашивается в разделах формы и не может быть в такой полной форме включена в столбцы и ячейки таблицы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 форму Мониторинга заносятся данные дневных общеобразовательных организаций, представленные за период с 01.09.2018 года по 01.03.2019 год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Мониторинг включает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сять основных разделов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, в том числе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итульный лист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Сведения о координаторах и ответственных за проведение мониторинга в субъектах РФ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 1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Общие сведе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 2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Охват горячим питанием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 3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Финансирование организации школьного питания и нормативно-правовая база, регулирующая все аспекты системы школьного пита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 4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Инфраструктура: состояние и модернизация материально-технической базы системы школьного пита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 5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Состояние и совершенствование деятельности дневных общеобразовательных организаций в области организации здорового, сбалансированного питания при формирования школьного меню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 6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Информация о поставщиках школьного питания и об организации конкурсных процедур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 7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Развитие системы управления организацией школьного пита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 8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Развитие кадрового потенциала системы школьного пита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 9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Обеспечение организационно-просветительской работы по формированию культуры здорового питания среди участников образовательного процесса: педагогов, обучающихся и их родител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вод данных производится последовательно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Титульный лист → Раздел 1 → Раздел 2 → Раздел ...n →Раздел 9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зделе «Титульный лист» необходимо указать данные ответственных лиц за заполнение Мониторинга от каждого субъекта РФ (не менее двух человек). Также, в данном разделе указана информация ответственного оператора за сбор информации по федеральным округа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каждой форме рекомендуется вводить данные построчно слева напра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спользуемые цвета ячеек в мониторинге соответствуют следующим характеристикам: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ячейки, окрашенны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иним цветом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, предназначены для внесения данных исполнителем (сбор информации от муниципальных образований)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ячейки, окрашенны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еленым цветом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, предназначены для внесения данных исполнителем (сбор информации от дневных общеобразовательных организаций)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ячейк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ез окрашивания (белого цвета)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предназначены для внесения данных исполнителем (сбор информации от субъектов РФ)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ячейки, окрашенны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жёлтым цветом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, защищены и не редактируются, т.к. содержат расчетные формулы в итоговых ячейках столбцов и строк, а также текст в горизонтальном и вертикальном заголовках таблиц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Ячейки с числовыми значениями финансовых показателей заполняются вручную в числовом формате. Итоговая строка по каждому субъекту (жёлтого цвета) заполняется автоматически. Все итоговые ячейки и формулы мониторинга защищены от случайного ввода данны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яд ячеек содержит примечания. Ячейки с примечаниями помечены красным цветом - в правом верхнем углу ячейки. При наведении курсора на указанную ячейку автоматически высвечивается текст примечания. В примечании содержатся пояснения к формул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обенность формы мониторинга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анные вносятся только в соответствующие разделы таблицы (с возможностью их редактирования), все необходимые вычисления происходят в автоматическом режиме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о начала введения данных в большинстве вычисляемых полей таблицы содержатся нули. В верхней части каждой формы содержится строка с итоговыми данными, которые подсчитываются в автоматическом режиме. Изменения данных в строке итога происходит по мере внесения данных в таблицу. Строка с итоговыми данными выделена желтым цвет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тчетный период для внесения данных показател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драздела 3.5. «Реконструкция, строительство, ремонт пищеблоков общеобразовательных организаций» - с 01.01.2018 г. по 01.03.2019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затели Раздела 1. «Общие сведения» должны совпадать со статистическими данными Росстата за отчетный пери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се показатели формы Мониторинга должны заполняться на основании данных учетной документации, имеющейся в дневной общеобразовательной организации. При заполнении формы должна быть обеспечена полнота заполнения и достоверность содержащихся в ней статистических и иных данны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колонки (каждая колонка) разделов должны быть заполнены, если текстовые или числительные данные отсутствуют – необходимо в ячейку поставить «0» (ноль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ные в форме приводятся в тех единицах измерения, которые указаны в фор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заполнении данных, где необходимо указать несколько показателей (например, ссылок) – перечисление производится через знак «;» - точка с запятой.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/>
      </w:pPr>
      <w:r>
        <w:rPr/>
        <w:t>Учитывая, что форма Мониторинга содержит формулы, при занесении данных показателей, формулы не редактировать и не удалять.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40"/>
        <w:gridCol w:w="11077"/>
        <w:gridCol w:w="402"/>
        <w:gridCol w:w="1241"/>
        <w:gridCol w:w="85"/>
      </w:tblGrid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ы раздела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зания по заполнению данных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Общие 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муниципальных образований, находящихся в субъекте 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е количество дневных общеобразовательных организаций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общее количество дневных общеобразовательных организаций, находящихся в субъекте РФ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городских дневных общеобразовательных организаций, находящихс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убъекте 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сельских дневных общеобразовательных организаций, расположенных </w:t>
              <w:br/>
              <w:t xml:space="preserve">в сельской местности (далее – сельские дневные общеобразовательные организации), находящихся </w:t>
              <w:br/>
              <w:t>в субъекте 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государственных дневных общеобразовательных организаций, находящихся </w:t>
              <w:br/>
              <w:t>в субъекте 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% государственных дневных общеобразовательных организаций, от общего количества дневных общеобразовательных организаций с учетом государственных и негосударственных общеобразовательных организаций (далее - общее количество дневных общеобразовательных организаций), находящихся в субъекте РФ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государственных городских дневных общеобразовательных организаций, находящихся в субъекте 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% государственных городских дневных общеобразовательных организаций от общего количества дневных общеобразовательных организаций, находящихся в субъекте РФ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 xml:space="preserve"> </w:t>
              <w:br/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государственных сельских дневных общеобразовательных организаций, находящихся в субъекте 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9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% государственных сельских дневных общеобразовательных организаций от общего количества дневных общеобразовательных организаций, находящихся в субъекте РФ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обучающихся в дневных общеобразовательных организациях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общее количество обучающихся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общее количество обучающихся в городских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% обучающихся в городских дневных общеобразовательных организациях от общего количества обучающихся в дневных общеобразовательных организациях, находящихся в субъекте РФ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с 1 по 4 классы в городских дневных общеобразовательных организациях, находящихся в субъекте 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с 1 по 4 классы в городских дневных общеобразовательных организациях </w:t>
              <w:br/>
              <w:t>от общего количества обучающихся в дневных общеобразовательных организациях, находящихся в субъекте РФ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с 5 по 9 классы в городских дневных общеобразовательных организациях, находящихся в субъекте 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с 5 по 9 классы в городских дневных общеобразовательных организациях </w:t>
              <w:br/>
              <w:t xml:space="preserve">от общего количества обучающихся в дневных общеобразовательных организациях, находящихся </w:t>
              <w:br/>
              <w:t>в субъекте РФ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с 10 по 11 классы в городских дневных общеобразовательных организациях, находящихся в субъекте 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9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с 10 по 11 классы в городских дневных общеобразовательных организациях от общего количества обучающихся в дневных общеобразовательных организациях, находящихся </w:t>
              <w:br/>
              <w:t>в субъекте РФ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0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общее количество обучающихся в сельских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и не редактируются, т.к. содержат расчетные формулы)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% обучающихся в сельских дневных общеобразовательных организациях от общего количества обучающихся в дневных общеобразовательных организациях, находящихся в субъекте РФ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с 1 по 4 классы в сельских дневных общеобразовательных организациях, находящихся в субъекте 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с 1 по 4 классы в сельских дневных общеобразовательных организациях </w:t>
              <w:br/>
              <w:t xml:space="preserve">от общего количества обучающихся в дневных общеобразовательных организациях, находящихся </w:t>
              <w:br/>
              <w:t>в субъекте РФ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с 5 по 9 классы в сельских дневных общеобразовательных организациях, находящихся в субъекте 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с 5 по 9 классы в сельских дневных общеобразовательных организациях </w:t>
              <w:br/>
              <w:t>от общего количества обучающихся в дневных общеобразовательных организациях, находящихся в субъекте РФ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с 10 по 11 классы в сельских дневных общеобразовательных организациях, находящихся в субъекте 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с 10 по 11 классы в сельских дневных общеобразовательных организациях от общего количества обучающихся в дневных общеобразовательных организациях, находящихся </w:t>
              <w:br/>
              <w:t>в субъекте РФ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общее количество обучающихся в государственных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9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% обучающихся в государственных дневных общеобразовательных организациях от общего количества обучающихся в дневных общеобразовательных организациях, находящихся в субъекте РФ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0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общее количество обучающихся в государственных городских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в государственных городских дневных общеобразовательных организациях от общего количества обучающихся в дневных общеобразовательных организациях, находящихся </w:t>
              <w:br/>
              <w:t>в субъекте РФ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с 1 по 4 классы в государственных городских дневных общеобразовательных организациях, находящихся в субъекте 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% обучающихся с 1 по 4 классы в государственных городских дневных общеобразовательных организациях от общего количества обучающихся в дневных общеобразовательных организациях, находящихся в субъекте РФ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с 5 по 9 классы в государственных городских дневных общеобразовательных организациях, находящихся в субъекте 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5. 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% обучающихся с 5 по 9 классы в государственных городских дневных общеобразовательных организациях от общего количества обучающихся в дневных общеобразовательных организациях, находящихся в субъекте РФ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с 10 по 11 классы в государственных городских дневных общеобразовательных организациях, находящихся в субъекте 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% обучающихся с 10 по 11 классы в государственных городских дневных общеобразовательных организациях от общего количества обучающихся в дневных общеобразовательных организациях, находящихся в субъекте РФ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общее количество обучающихся в государственных сельских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9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в государственных сельских дневных общеобразовательных организациях от общего количества обучающихся в дневных общеобразовательных организациях, находящихся </w:t>
              <w:br/>
              <w:t>в субъекте РФ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0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с 1 по 4 классы в государственных сельских дневных общеобразовательных организациях, находящихся в субъекте 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% обучающихся с 1 по 4 классы в государственных сельских дневных общеобразовательных организациях от общего количества обучающихся в дневных общеобразовательных организациях, находящихся в субъекте РФ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с 5 по 9 классы в государственных сельских дневных общеобразовательных организациях, находящихся в субъекте 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% обучающихся с 5 по 9 классы в государственных сельских дневных общеобразовательных организациях от общего количества обучающихся в дневных общеобразовательных организациях, находящихся в субъекте РФ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с 10 по 11 классы в государственных сельских дневных общеобразовательных организациях, находящихся в субъекте 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% обучающихся с 10 по 11 классы в государственных сельских дневных общеобразовательных организациях от общего количества обучающихся в дневных общеобразовательных организациях, находящихся в субъекте РФ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общее количество обучающихся в негосударственных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в негосударственных дневных общеобразовательных организациях </w:t>
              <w:br/>
              <w:t xml:space="preserve">от общего количества обучающихся в дневных общеобразовательных организациях, находящихся </w:t>
              <w:br/>
              <w:t>в субъекте РФ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общее количество обучающихся в негосударственных городских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9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% обучающихся в негосударственных городских дневных общеобразовательных организациях от общего количества обучающихся в дневных общеобразовательных организациях, находящихся в субъекте РФ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0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с 1 по 4 классы в негосударственных городских дневных общеобразовательных организациях, находящихся в субъекте 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% обучающихся с 1 по 4 классы в негосударственных городских дневных общеобразовательных организациях от общего количества обучающихся в дневных общеобразовательных организациях, находящихся в субъекте РФ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с 5 по 9 классы в негосударственных городских дневных общеобразовательных организациях, находящихся в субъекте 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% обучающихся с 5 по 9 классы в негосударственных городских дневных общеобразовательных организациях от общего количества обучающихся в дневных общеобразовательных организациях, находящихся в субъекте РФ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с 10 по 11 классы в негосударственных городских дневных общеобразовательных организациях, находящихся в субъекте 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% обучающихся с 10 по 11 классы в негосударственных городских дневных общеобразовательных организациях от общего количества обучающихся в дневных общеобразовательных организациях, находящихся в субъекте РФ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общее количество обучающихся в негосударственных сельских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в негосударственных сельских дневных общеобразовательных организациях от общего количества обучающихся в дневных общеобразовательных организациях, находящихся </w:t>
              <w:br/>
              <w:t>в субъекте РФ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с 1 по 4 классы в негосударственных сельских дневных общеобразовательных организациях, находящихся в субъекте 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9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% обучающихся с 1 по 4 классы в негосударственных сельских дневных общеобразовательных организациях от общего количества обучающихся в дневных общеобразовательных организациях, находящихся в субъекте РФ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0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с 5 по 9 классы в негосударственных сельских дневных общеобразовательных организациях, находящихся в субъекте 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% обучающихся с 5 по 9 классы в негосударственных сельских дневных общеобразовательных организациях от общего количества обучающихся в дневных общеобразовательных организациях, находящихся в субъекте РФ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с 10 по 11 классы в негосударственных сельских дневных общеобразовательных организациях, находящихся в субъекте 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% обучающихся с 10 по 11 классы в негосударственных сельских дневных общеобразовательных организациях от общего количества обучающихся в дневных общеобразовательных организациях, находящихся в субъекте РФ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обучающихся в дневных общеобразовательных организациях с хроническими заболеваниями (болезни органов пищеварения, анемия, ожирение, и т.д., кроме диабета и целиакии), для обеспечения питания которых требуется наличие специализированного</w:t>
            </w:r>
            <w:r>
              <w:rPr>
                <w:rFonts w:cs="Calibri"/>
                <w:color w:val="1F497D"/>
                <w:u w:val="single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ю 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в дневных общеобразовательных организациях с хроническими заболеваниями (болезни органов пищеварения, анемия, ожирение, и т.д., кроме диабета и целиакии), для обеспечения питания которых требуется наличие специализированного</w:t>
            </w:r>
            <w:r>
              <w:rPr>
                <w:rFonts w:cs="Calibri"/>
                <w:color w:val="1F497D"/>
                <w:u w:val="single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ю, находящихся в субъекте 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% обучающихся в дневных общеобразовательных организациях с хроническими заболеваниями (болезни органов пищеварения, анемия, ожирение, и т.д., кроме диабета и целиакии), для обеспечения питания которых требуется наличие специализированного</w:t>
            </w:r>
            <w:r>
              <w:rPr>
                <w:rFonts w:cs="Calibri"/>
                <w:color w:val="1F497D"/>
                <w:u w:val="single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ю от общего количества обучающихся в дневных общеобразовательных организациях, находящихся в субъекте РФ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обучающихся в дневных общеобразовательных организациях, имеющих подтвержденный диагноз «диабет»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обучающихся в дневных общеобразовательных организациях, находящихся </w:t>
              <w:br/>
              <w:t>в субъекте РФ, имеющих подтвержденный диагноз «диабет»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% обучающихся в дневных общеобразовательных организациях, имеющих подтвержденный диагноз «диабет» от общего количества обучающихся в дневных общеобразовательных организациях, находящихся в субъекте РФ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обучающихся в дневных общеобразовательных организациях, имеющих подтвержденный диагноз «целиакия»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обучающихся в дневных общеобразовательных организациях, находящихся </w:t>
              <w:br/>
              <w:t>в субъекте РФ, имеющих подтвержденный диагноз «целиакия»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% обучающихся в дневных общеобразовательных организациях, имеющих подтвержденный диагноз «целиакия» от общего количества обучающихся в дневных общеобразовательных организациях, находящихся в субъекте РФ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невных общеобразовательных организаций, в которых используется система безналичного расчета за школьное питание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общее количество дневных общеобразовательных организаций, находящихся в субъекте РФ, </w:t>
              <w:br/>
              <w:t xml:space="preserve">в которых организована система безналичного расчета за школьное питание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% дневных общеобразовательных организаций, в которых организована система безналичного расчета за школьное питание, от общего количества дневных общеобразовательных организаций, находящихся в субъекте РФ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городских дневных общеобразовательных организаций, находящихся </w:t>
              <w:br/>
              <w:t xml:space="preserve">в субъекте РФ, в которых организована система безналичного расчета за школьное питание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городских дневных общеобразовательных организаций, в которых организована система безналичного расчета за школьное питание, от общего количества городских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сельских дневных общеобразовательных организаций, находящихся в субъекте РФ, в которых организована система безналичного расчета за школьное питание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% сельских дневных общеобразовательных организаций, в которых организована система безналичного расчета за школьное питание, от общего количества городских дневных общеобразовательных организаций, находящихся в субъекте РФ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невных общеобразовательных организаций, в которых используются автоматы для продажи еды и напит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>в которых функционируют автоматы для продажи еды и напитков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% дневных общеобразовательных организаций, в которых функционируют автоматы для продажи еды и напитков, от общего количества дневных общеобразовательных организаций, находящихся в субъекте РФ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городских дневных общеобразовательных организаций, находящихся </w:t>
              <w:br/>
              <w:t>в субъекте РФ, в которых функционируют автоматы для продажи еды и напитков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% городских дневных общеобразовательных организаций, в которых функционируют автоматы для продажи еды и напитков, от общего количества городских дневных общеобразовательных организаций, находящихся в субъекте РФ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сельских дневных общеобразовательных организаций, находящихся в субъекте РФ, в которых функционируют автоматы для продажи еды и напитков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% сельских дневных общеобразовательных организаций, в которых функционируют автоматы для продажи еды и напитков, от общего количества городских дневных общеобразовательных организаций, находящихся в субъекте РФ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невных общеобразовательных организаций, в которых используются теплицы с целью получения продукции для школьного пит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>в которых используются теплицы с целью получения продукции для школьного питания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% дневных общеобразовательных организаций, в которых используются теплицы с целью получения продукции для школьного питания, от общего количества дневных общеобразовательных организаций, находящихся в субъекте РФ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городских дневных общеобразовательных организаций, находящихся </w:t>
              <w:br/>
              <w:t>в субъекте РФ, в которых используются теплицы с целью получения продукции для школьного питания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% городских дневных общеобразовательных организаций, в которых используются теплицы с целью получения продукции для школьного питания, от общего количества городских общеобразовательных организаций, находящихся в субъекте РФ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сельских дневных общеобразовательных организаций, находящихся в субъекте РФ, в которых используются теплицы с целью получения продукции для школьного питания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сельских дневных общеобразовательных организаций, в которых используются теплицы </w:t>
              <w:br/>
              <w:t xml:space="preserve">с целью получения продукции для школьного питания, от общего количества городски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дневных общеобразовательных организаций, использующих продукцию местного производства (произведённую в муниципальном образовании) в организации школьного питания,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>в организации школьного питания которых, используется продукция местного производства, изготовленная в муниципальном образовании, в котором расположена дневная общеобразовательная организация (далее – продукция местного производства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% дневных общеобразовательных организаций, в организации школьного питания которых, используется продукция местного производства, от общего количества дневных общеобразовательных организаций, находящихся в субъекте РФ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городских дневных общеобразовательных организаций, находящихся </w:t>
              <w:br/>
              <w:t xml:space="preserve">в субъекте РФ, в организации школьного питания которых, используется продукция местного производства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% городских дневных общеобразовательных организаций, в организации школьного питания которых, используется продукция местного производства, от общего количества городских дневных общеобразовательных организаций, находящихся в субъекте РФ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сельских дневных общеобразовательных организаций, находящихся в субъекте РФ, в организации школьного питания которых, используется продукция местного производства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% сельских дневных общеобразовательных организаций, в организации школьного питания которых, используется продукция местного производства, от общего количества сельских дневных общеобразовательных организаций, находящихся в субъекте РФ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Охват горячим питанием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в дневных общеобразовательных организациях, охваченных одноразовым горячим питанием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общее количество обучающихся в дневных общеобразовательных организациях, находящихся в субъекте РФ, охваченных одноразовым горячим питанием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в дневных общеобразовательных организациях, охваченных одноразовым горячим питанием от общего количества обучающихся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с 1 по 4 классы в дневных общеобразовательных организациях, находящихся в субъекте РФ, охваченных одноразовым горячим питанием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с 1 по 4 классы в дневных общеобразовательных организациях, охваченных одноразовым горячим питанием от общего количества обучающихся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с 5 по 9 классы в дневных общеобразовательных организациях, находящихся в субъекте РФ, охваченных одноразовым горячим питанием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с 5 по 9 классы в дневных общеобразовательных организациях, охваченных одноразовым горячим питанием от общего количества обучающихся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с 10 по 11 классы в дневных общеобразовательных организациях, находящихся в субъекте РФ, охваченных одноразовым горячим питанием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с 10 по 11 классы в дневных общеобразовательных организациях, охваченных одноразовым горячим питанием от общего количества обучающихся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9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общее количество обучающихся в государственных дневных общеобразовательных организациях, находящихся в субъекте РФ, охваченных одноразовым горячим питанием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0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в государственных дневных общеобразовательных организациях, охваченных одноразовым горячим питанием от общего количества обучающихся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с 1 по 4 классы в государственных дневных общеобразовательных организациях, находящихся в субъекте РФ, охваченных одноразовым горячим питанием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с 1 по 4 классы в государственных дневных общеобразовательных организациях, охваченных одноразовым горячим питанием от общего количества обучающихся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с 5 по 9 классы в государственных дневных общеобразовательных организациях, находящихся в субъекте РФ, охваченных одноразовым горячим питанием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с 5 по 9 классы в государственных дневных общеобразовательных организациях, охваченных одноразовым горячим питанием от общего количества обучающихся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с 10 по 11 классы в государственных дневных общеобразовательных организациях, находящихся в субъекте РФ, охваченных одноразовым горячим питанием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с 10 по 11 классы в государственных дневных общеобразовательных организациях, охваченных одноразовым горячим питанием от общего количества обучающихся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общее количество обучающихся в негосударственных дневных общеобразовательных организациях, находящихся в субъекте РФ, охваченных одноразовым горячим питанием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в негосударственных дневных общеобразовательных организациях, охваченных одноразовым горячим питанием от общего количества обучающихся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9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с 1 по 4 классы в негосударственных дневных общеобразовательных организациях, находящихся в субъекте РФ, охваченных одноразовым горячим питанием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0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с 1 по 4 классы в негосударственных дневных общеобразовательных организациях, охваченных одноразовым горячим питанием от общего количества обучающихся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с 5 по 9 классы в негосударственных дневных общеобразовательных организациях, находящихся в субъекте РФ, охваченных одноразовым горячим питанием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с 5 по 9 классы в негосударственных дневных общеобразовательных организациях, охваченных одноразовым горячим питанием от общего количества обучающихся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с 10 по 11 классы в негосударственных дневных общеобразовательных организациях, находящихся в субъекте РФ, охваченных одноразовым горячим питанием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с 10 по 11 классы в негосударственных дневных общеобразовательных организациях, охваченных одноразовым горячим питанием от общего количества обучающихся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обучающихся в дневных общеобразовательных организациях, охваченных двухразовым горячим питанием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общее количество обучающихся в дневных общеобразовательных организациях, находящихся в субъекте РФ, охваченных двухразовым горячим питанием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в дневных общеобразовательных организациях, охваченных двухразовым горячим питанием от общего количества обучающихся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с 1 по 4 классы в дневных общеобразовательных организациях, находящихся в субъекте РФ, охваченных двухразовым горячим питанием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с 1 по 4 классы в дневных общеобразовательных организациях, охваченных двухразовым горячим питанием от общего количества обучающихся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с 5 по 9 классы в дневных общеобразовательных организациях, находящихся в субъекте РФ, охваченных двухразовым горячим питанием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с 5 по 9 классы в дневных общеобразовательных организациях, охваченных двухразовым горячим питанием от общего количества обучающихся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с 10 по 11 классы в дневных общеобразовательных организациях, находящихся в субъекте РФ, охваченных двухразовым горячим питанием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с 10 по 11 классы в дневных общеобразовательных организациях, охваченных двухразовым горячим питанием от общего количества обучающихся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9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общее количество обучающихся в государственных дневных общеобразовательных организациях, находящихся в субъекте РФ, охваченных двухразовым горячим питанием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0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в государственных дневных общеобразовательных организациях, охваченных двухразовым горячим питанием от общего количества обучающихся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с 1 по 4 классы в государственных дневных общеобразовательных организациях, находящихся в субъекте РФ, охваченных двухразовым горячим питанием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с 1 по 4 классы в государственных дневных общеобразовательных организациях, охваченных двухразовым горячим питанием от общего количества обучающихся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с 5 по 9 классы в государственных дневных общеобразовательных организациях, находящихся в субъекте РФ, охваченных двухразовым горячим питанием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с 5 по 9 классы в государственных дневных общеобразовательных организациях, охваченных двухразовым горячим питанием от общего количества обучающихся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с 10 по 11 классы в государственных дневных общеобразовательных организациях, находящихся в субъекте РФ, охваченных двухразовым горячим питанием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с 10 по 11 классы в государственных дневных общеобразовательных организациях, охваченных двухразовым горячим питанием от общего количества обучающихся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общее количество обучающихся в негосударственных дневных общеобразовательных организациях, находящихся в субъекте РФ, охваченных двухразовым горячим питанием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в негосударственных дневных общеобразовательных организациях, охваченных двухразовым горячим питанием от общего количества обучающихся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9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с 1 по 4 классы в негосударственных дневных общеобразовательных организациях, находящихся в субъекте РФ, охваченных двухразовым горячим питанием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0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с 1 по 4 классы в негосударственных дневных общеобразовательных организациях, охваченных двухразовым горячим питанием от общего количества обучающихся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с 5 по 9 классы в негосударственных дневных общеобразовательных организациях, находящихся в субъекте РФ, охваченных двухразовым горячим питанием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с 5 по 9 классы в негосударственных дневных общеобразовательных организациях, охваченных двухразовым горячим питанием от общего количества обучающихся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с 10 по 11 классы в негосударственных дневных общеобразовательных организациях, находящихся в субъекте РФ, охваченных двухразовым горячим питанием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с 10 по 11 классы в негосударственных дневных общеобразовательных организациях, охваченных двухразовым горячим питанием от общего количества обучающихся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обучающихся, имеющих право на частичную компенсацию по оплате стоимости питания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общее количество обучающихся в дневных общеобразовательных организациях, имеющих право на частичную компенсацию по оплате стоимости питания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в дневных общеобразовательных организациях, имеющих право на частичную компенсацию по оплате стоимости питания от общего количества обучающихся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с 1 по 4 классы в дневных общеобразовательных организациях, имеющих право на частичную компенсацию по оплате стоимости питания, находящихся в субъекте 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с 1 по 4 классы в дневных общеобразовательных организациях, имеющих право на частичную компенсацию по оплате стоимости питания от общего количества обучающихся </w:t>
              <w:br/>
              <w:t xml:space="preserve">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с 5 по 9 классы в дневных общеобразовательных организациях, имеющих право на частичную компенсацию по оплате стоимости питания, находящихся в субъекте 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с 5 по 9 классы в дневных общеобразовательных организациях, имеющих право на частичную компенсацию по оплате стоимости питания от общего количества обучающихся </w:t>
              <w:br/>
              <w:t xml:space="preserve">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с 10 по 11 классы в дневных общеобразовательных организациях, имеющих право на частичную компенсацию по оплате стоимости питания, находящихся в субъекте 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с 10 по 11 классы в дневных общеобразовательных организациях, имеющих право на частичную компенсацию по оплате стоимости питания от общего количества обучающихся </w:t>
              <w:br/>
              <w:t xml:space="preserve">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обучающихся в дневных общеобразовательных организациях с хроническими заболеваниями (болезни органов пищеварения, анемия, ожирение, и т.д., кроме диабета и целиакии), охваченных одноразовым горячим питанием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в дневных общеобразовательных организациях с хроническими заболеваниями (болезни органов пищеварения, анемия, ожирение, и т.д., кроме диабета и целиакии), находящихся в субъекте РФ, охваченных одноразовым горячим питанием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в дневных общеобразовательных организациях с хроническими заболеваниями (болезни органов пищеварения, анемия, ожирение, и т.д., кроме диабета и целиакии), охваченных одноразовым горячим питанием от общего количества обучающихся </w:t>
              <w:br/>
              <w:t xml:space="preserve">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обучающихся в дневных общеобразовательных организациях с хроническими заболеваниями (болезни органов пищеварения, анемия, ожирение, и т.д., кроме диабета и целиакии), охваченных двухразовым горячим питанием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в дневных общеобразовательных организациях с хроническими заболеваниями (болезни органов пищеварения, анемия, ожирение, и т.д., кроме диабета и целиакии), находящихся в субъекте РФ, охваченных двухразовым горячим питанием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в дневных общеобразовательных организациях с хроническими заболеваниями (болезни органов пищеварения, анемия, ожирение, и т.д., кроме диабета и целиакии), охваченных двухразовым горячим питанием от общего количества обучающихся </w:t>
              <w:br/>
              <w:t xml:space="preserve">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обучающихся в дневных общеобразовательных организациях, имеющих подтвержденный диагноз "диабет", охваченных одноразовым горячим питанием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в дневных общеобразовательных организациях, имеющих подтвержденный диагноз "диабет", находящихся в субъекте РФ, охваченных одноразовым горячим питанием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в дневных общеобразовательных организациях, имеющих подтвержденный диагноз "диабет", охваченных одноразовым горячим питанием от общего количества обучающихся </w:t>
              <w:br/>
              <w:t xml:space="preserve">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обучающихся в дневных общеобразовательных организациях, имеющих подтвержденный диагноз "диабет", охваченных двухразовым горячим питанием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в дневных общеобразовательных организациях, имеющих подтвержденный диагноз "диабет", находящихся в субъекте РФ, охваченных двухразовым горячим питанием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в дневных общеобразовательных организациях, имеющих подтвержденный диагноз "диабет", охваченных двухразовым горячим питанием от общего количества обучающихся </w:t>
              <w:br/>
              <w:t xml:space="preserve">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обучающихся в дневных общеобразовательных организациях, имеющих подтвержденный диагноз "целиакия", охваченных одноразовым горячим питанием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в дневных общеобразовательных организациях, имеющих подтвержденный диагноз "целиакия", находящихся в субъекте РФ, охваченных одноразовым горячим питанием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в дневных общеобразовательных организациях, имеющих подтвержденный диагноз "целиакия", охваченных одноразовым горячим питанием от общего количества обучающихся </w:t>
              <w:br/>
              <w:t xml:space="preserve">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обучающихся в дневных общеобразовательных организациях, имеющих подтвержденный диагноз "целиакия", охваченных двухразовым горячим питанием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в дневных общеобразовательных организациях, имеющих подтвержденный диагноз "целиакия", находящихся в субъекте РФ, охваченных двухразовым горячим питанием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в дневных общеобразовательных организациях, имеющих подтвержденный диагноз "целиакия", охваченных двухразовым горячим питанием от общего количества обучающихся </w:t>
              <w:br/>
              <w:t xml:space="preserve">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обучающихся льготных категорий в дневных общеобразовательных организациях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общее количество обучающихся льготных категорий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льготных категорий в дневных общеобразовательных организациях </w:t>
              <w:br/>
              <w:t xml:space="preserve">от общего количества обучающихся в дневных общеобразовательных организациях, находящихся </w:t>
              <w:br/>
              <w:t xml:space="preserve">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льготных категорий с 1 по 4 классы в дневных общеобразовательных организациях, находящихся в субъекте 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льготных категорий с 1 по 4 классы в дневных общеобразовательных организациях от общего количества обучающихся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льготных категорий с 5 по 9 классы в дневных общеобразовательных организациях, находящихся в субъекте 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льготных категорий с 5 по 9 классы в дневных общеобразовательных организациях от общего количества обучающихся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льготных категорий с 10 по 11 классы в дневных общеобразовательных организациях, находящихся в субъекте 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льготных категорий с 10 по 11 классы в дневных общеобразовательных организациях от общего количества обучающихся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9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общее количество обучающихся льготных категорий в государственных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10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льготных категорий в государственных дневных общеобразовательных организациях от общего количества обучающихся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1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льготных категорий с 1 по 4 классы в государственных дневных общеобразовательных организациях, находящихся в субъекте 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1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льготных категорий с 1 по 4 классы в государственных дневных общеобразовательных организациях от общего количества обучающихся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1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льготных категорий с 5 по 9 классы в государственных дневных общеобразовательных организациях, находящихся в субъекте 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1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льготных категорий с 5 по 9 классы в государственных дневных общеобразовательных организациях от общего количества обучающихся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1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льготных категорий с 10 по 11 классы в государственных дневных общеобразовательных организациях, находящихся в субъекте 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1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льготных категорий с 10 по 11 классы в государственных дневных общеобразовательных организациях от общего количества обучающихся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1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общее количество обучающихся льготных категорий в негосударственных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1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льготных категорий в негосударственных дневных общеобразовательных организациях от общего количества обучающихся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19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льготных категорий с 1 по 4 классы в негосударственных дневных общеобразовательных организациях, находящихся в субъекте 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20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льготных категорий с 1 по 4 классы в негосударственных дневных общеобразовательных организациях от общего количества обучающихся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2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льготных категорий с 5 по 9 классы в негосударственных дневных общеобразовательных организациях, находящихся в субъекте 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2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льготных категорий с 5 по 9 классы в негосударственных дневных общеобразовательных организациях от общего количества обучающихся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2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льготных категорий с 10 по 11 классы в негосударственных дневных общеобразовательных организациях, находящихся в субъекте 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2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льготных категорий с 10 по 11 классы в негосударственных дневных общеобразовательных организациях от общего количества обучающихся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обучающихся льготных категорий в дневных общеобразовательных организациях, охваченных одноразовым горячим питанием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общее количество обучающихся льготных категорий в дневных общеобразовательных организациях, находящихся в субъекте РФ, охваченных одноразовым горячим питанием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льготных категорий в дневных общеобразовательных организациях, охваченных одноразовым горячим питанием от общего количества обучающихся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льготных категорий с 1 по 4 классы в дневных общеобразовательных организациях, находящихся в субъекте РФ, охваченных одноразовым горячим питанием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льготных категорий с 1 по 4 классы в дневных общеобразовательных организациях, охваченных одноразовым горячим питанием от общего количества обучающихся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льготных категорий с 5 по 9 классы в дневных общеобразовательных организациях, находящихся в субъекте РФ, охваченных одноразовым горячим питанием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льготных категорий с 5 по 9 классы в дневных общеобразовательных организациях, охваченных одноразовым горячим питанием от общего количества обучающихся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льготных категорий с 10 по 11 классы в дневных общеобразовательных организациях, находящихся в субъекте РФ, охваченных одноразовым горячим питанием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льготных категорий с 10 по 11 классы в дневных общеобразовательных организациях, охваченных одноразовым горячим питанием от общего количества обучающихся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9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общее количество обучающихся льготных категорий в государственных дневных общеобразовательных организациях, находящихся в субъекте РФ, охваченных одноразовым горячим питанием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10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льготных категорий в государственных дневных общеобразовательных организациях, охваченных одноразовым горячим питанием от общего количества обучающихся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1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льготных категорий с 1 по 4 классы в государственных дневных общеобразовательных организациях, находящихся в субъекте РФ, охваченных одноразовым горячим питанием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1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льготных категорий с 1 по 4 классы в государственных дневных общеобразовательных организациях, охваченных одноразовым горячим питанием от общего количества обучающихся в дневных общеобразовательных организациях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1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льготных категорий с 5 по 9 классы в государственных дневных общеобразовательных организациях, находящихся в субъекте РФ, охваченных одноразовым горячим питанием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1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льготных категорий с 5 по 9 классы в государственных дневных общеобразовательных организациях, охваченных одноразовым горячим питанием от общего количества обучающихся в дневных общеобразовательных организациях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1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льготных категорий с 10 по 11 классы в государственных дневных общеобразовательных организациях, находящихся в субъекте РФ, охваченных одноразовым горячим питанием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1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льготных категорий с 10 по 11 классы в государственных дневных общеобразовательных организациях, охваченных одноразовым горячим питанием от общего количества обучающихся в дневных общеобразовательных организациях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1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общее количество обучающихся льготных категорий в негосударственных дневных общеобразовательных организациях, находящихся в субъекте РФ, охваченных одноразовым горячим питанием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1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льготных категорий в негосударственных дневных общеобразовательных организациях, охваченных одноразовым горячим питанием от общего количества обучающихся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19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льготных категорий с 1 по 4 классы в негосударственных дневных общеобразовательных организациях, находящихся в субъекте РФ, охваченных одноразовым горячим питанием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20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льготных категорий с 1 по 4 классы в негосударственных дневных общеобразовательных организациях, охваченных одноразовым горячим питанием от общего количества обучающихся в дневных общеобразовательных организациях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2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льготных категорий с 5 по 9 классы в негосударственных дневных общеобразовательных организациях, находящихся в субъекте РФ, охваченных одноразовым горячим питанием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2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льготных категорий с 5 по 9 классы в негосударственных дневных общеобразовательных организациях, охваченных одноразовым горячим питанием от общего количества обучающихся в дневных общеобразовательных организациях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2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льготных категорий с 10 по 11 классы в негосударственных дневных общеобразовательных организациях, находящихся в субъекте РФ, охваченных одноразовым горячим питанием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2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льготных категорий с 10 по 11 классы в негосударственных дневных общеобразовательных организациях, охваченных одноразовым горячим питанием от общего количества обучающихся в дневных общеобразовательных организациях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обучающихся льготных категорий в дневных общеобразовательных организациях, охваченных двухразовым горячим питанием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общее количество обучающихся льготных категорий в дневных общеобразовательных организациях, находящихся в субъекте РФ, охваченных двухразовым горячим питанием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льготных категорий в дневных общеобразовательных организациях, охваченных двухразовым горячим питанием от общего количества обучающихся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льготных категорий с 1 по 4 классы в дневных общеобразовательных организациях, находящихся в субъекте РФ, охваченных двухразовым горячим питанием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льготных категорий с 1 по 4 классы в дневных общеобразовательных организациях, охваченных двухразовым горячим питанием от общего количества обучающихся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льготных категорий с 5 по 9 классы в дневных общеобразовательных организациях, находящихся в субъекте РФ, охваченных двухразовым горячим питанием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льготных категорий с 5 по 9 классы в дневных общеобразовательных организациях, охваченных двухразовым горячим питанием от общего количества обучающихся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льготных категорий с 10 по 11 классы в дневных общеобразовательных организациях, находящихся в субъекте РФ, охваченных двухразовым горячим питанием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льготных категорий с 10 по 11 классы в дневных общеобразовательных организациях, охваченных двухразовым горячим питанием от общего количества обучающихся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9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общее количество обучающихся льготных категорий в государственных дневных общеобразовательных организациях, находящихся в субъекте РФ, охваченных двухразовым горячим питанием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10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льготных категорий в государственных дневных общеобразовательных организациях, охваченных двухразовым горячим питанием от общего количества обучающихся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1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льготных категорий с 1 по 4 классы в государственных дневных общеобразовательных организациях, находящихся в субъекте РФ, охваченных двухразовым горячим питанием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1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льготных категорий с 1 по 4 классы в государственных дневных общеобразовательных организациях, охваченных двухразовым горячим питанием от общего количества обучающихся в дневных общеобразовательных организациях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1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льготных категорий с 5 по 9 классы в государственных дневных общеобразовательных организациях, находящихся в субъекте РФ, охваченных двухразовым горячим питанием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1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льготных категорий с 5 по 9 классы в государственных дневных общеобразовательных организациях, охваченных двухразовым горячим питанием от общего количества обучающихся в дневных общеобразовательных организациях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1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льготных категорий с 10 по 11 классы в государственных дневных общеобразовательных организациях, находящихся в субъекте РФ, охваченных двухразовым горячим питанием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1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льготных категорий с 10 по 11 классы в государственных дневных общеобразовательных организациях, охваченных двухразовым горячим питанием от общего количества обучающихся в дневных общеобразовательных организациях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1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общее количество обучающихся льготных категорий в негосударственных дневных общеобразовательных организациях, находящихся в субъекте РФ, охваченных двухразовым горячим питанием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1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льготных категорий в негосударственных дневных общеобразовательных организациях, охваченных двухразовым горячим питанием от общего количества обучающихся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19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льготных категорий с 1 по 4 классы в негосударственных дневных общеобразовательных организациях, находящихся в субъекте РФ, охваченных двухразовым горячим питанием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20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льготных категорий с 1 по 4 классы в негосударственных дневных общеобразовательных организациях, охваченных двухразовым горячим питанием от общего количества обучающихся в дневных общеобразовательных организациях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2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льготных категорий с 5 по 9 классы в негосударственных дневных общеобразовательных организациях, находящихся в субъекте РФ, охваченных двухразовым горячим питанием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2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льготных категорий с 5 по 9 классы в негосударственных дневных общеобразовательных организациях, охваченных двухразовым горячим питанием от общего количества обучающихся в дневных общеобразовательных организациях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2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льготных категорий с 10 по 11 классы в негосударственных дневных общеобразовательных организациях, находящихся в субъекте РФ, охваченных двухразовым горячим питанием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2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льготных категорий с 10 по 11 классы в негосударственных дневных общеобразовательных организациях, охваченных двухразовым горячим питанием от общего количества обучающихся в дневных общеобразовательных организациях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обучающихся льготных категорий в дневных общеобразовательных организациях, имеющих право на получение дотации по оплате стоимости питания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.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общее количество обучающихся льготных категорий в дневных общеобразовательных организациях, имеющих право на получение дотации по оплате стоимости питания, находящихся </w:t>
              <w:br/>
              <w:t xml:space="preserve">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.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льготных категорий в дневных общеобразовательных организациях, имеющих право на получение дотации по оплате стоимости питания от общего количества обучающихся льготных категорий в дневных общеобразовательных организациях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.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с 1 по 4 классы льготных категорий в дневных общеобразовательных организациях, имеющих право на получение дотации по оплате стоимости питания, находящихся в субъекте 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.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с 1 по 4 классы льготных категорий в дневных общеобразовательных организациях, имеющих право на получение дотации по оплате стоимости питания от общего количества обучающихся льготных категорий в дневных общеобразовательных организациях, находящихся </w:t>
              <w:br/>
              <w:t xml:space="preserve">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.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с 5 по 9 классы льготных категорий в дневных общеобразовательных организациях, имеющих право на получение дотации по оплате стоимости питания, находящихся в субъекте 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.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с 5 по 9 классы льготных категорий в дневных общеобразовательных организациях, имеющих право на получение дотации по оплате стоимости питания от общего количества обучающихся льготных категорий в дневных общеобразовательных организациях, находящихся </w:t>
              <w:br/>
              <w:t xml:space="preserve">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.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с 10 по 11 классы льготных категорий в дневных общеобразовательных организациях, имеющих право на получение дотации по оплате стоимости питания, находящихся в субъекте 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.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с 10 по 11 классы льготных категорий в дневных общеобразовательных организациях, имеющих право на получение дотации по оплате стоимости питания от общего количества обучающихся льготных категорий в дневных общеобразовательных организациях, находящихся </w:t>
              <w:br/>
              <w:t xml:space="preserve">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обучающихся льготных категорий в дневных общеобразовательных организациях, имеющих право на получение частичной компенсации по оплате стоимости питания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.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общее количество обучающихся льготных категорий в дневных общеобразовательных организациях, имеющих право на получение частичной компенсации по оплате стоимости питания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.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льготных категорий в дневных общеобразовательных организациях, имеющих право на получение частичной компенсации по оплате стоимости питания от общего количества обучающихся льготных категорий в дневных общеобразовательных организациях, находящихся </w:t>
              <w:br/>
              <w:t xml:space="preserve">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.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льготных категорий с 1 по 4 классы в дневных общеобразовательных организациях, имеющих право на получение частичной компенсации по оплате стоимости питания, находящихся в субъекте 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.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льготных категорий с 1 по 4 классы в дневных общеобразовательных организациях, имеющих право на получение частичной компенсации по оплате стоимости питания </w:t>
              <w:br/>
              <w:t xml:space="preserve">от общего количества обучающихся льготных категорий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.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льготных категорий с 5 по 9 классы в дневных общеобразовательных организациях, имеющих право на получение частичной компенсации по оплате стоимости питания, находящихся в субъекте 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.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льготных категорий с 5 по 9 классы в дневных общеобразовательных организациях, имеющих право на получение частичной компенсации по оплате стоимости питания </w:t>
              <w:br/>
              <w:t xml:space="preserve">от общего количества обучающихся льготных категорий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.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льготных категорий с 10 по 11 классы в дневных общеобразовательных организациях, имеющих право на получение частичной компенсации по оплате стоимости питания, находящихся в субъекте 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.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льготных категорий с 10 по 11 классы в дневных общеобразовательных организациях, имеющих право на получение частичной компенсации по оплате стоимости питания </w:t>
              <w:br/>
              <w:t xml:space="preserve">от общего количества обучающихся льготных категорий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Финансирование организации школьного питания и нормативно-правовая база, регулирующая все аспекты системы школьного питания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ичие действующих региональных нормативно-правовых документов по организации школьного питания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1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№, дату, наименование нормативно-правового документа по организации школьного питания регионального уровня 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.</w:t>
            </w:r>
          </w:p>
        </w:tc>
        <w:tc>
          <w:tcPr>
            <w:tcW w:w="1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ссылку на официальный сайт для подтверждения наличия нормативно-правового документа по организации школьного питания регионального уровня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муниципальных образований, в которых разработаны нормативно-правовые документы по организации школьного питания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муниципальных образований, в которых разработаны  нормативно-правовые документы по организации школьного питания, находящихся в субъекте 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муниципальных образований, в которых разработаны нормативно-правовые документы по организации школьного питания от общего количества муниципальных образований, находящихся </w:t>
              <w:br/>
              <w:t xml:space="preserve">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ичие действующих региональных программ по социальной поддержке организации школьного питания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</w:t>
            </w:r>
          </w:p>
        </w:tc>
        <w:tc>
          <w:tcPr>
            <w:tcW w:w="1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№, дату, наименование нормативно-правового документа по утверждению региональной программы </w:t>
              <w:br/>
              <w:t>по социальной поддержке организации школьного питания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.</w:t>
            </w:r>
          </w:p>
        </w:tc>
        <w:tc>
          <w:tcPr>
            <w:tcW w:w="1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ссылку на официальный сайт для подтверждения наличия нормативно-правового документа по утверждению региональной программы по социальной поддержке организации школьного питания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ичие действующих муниципальных программ по социальной поддержке организации школьного питания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1.</w:t>
            </w:r>
          </w:p>
        </w:tc>
        <w:tc>
          <w:tcPr>
            <w:tcW w:w="1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№, дату, наименование нормативно-правового документа по утверждению муниципальной программы </w:t>
              <w:br/>
              <w:t xml:space="preserve">по социальной поддержке организации школьного питания. Необходимо указать лучшие муниципальные программы </w:t>
              <w:br/>
              <w:t>по субъекту РФ, но не более 10 программ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2.</w:t>
            </w:r>
          </w:p>
        </w:tc>
        <w:tc>
          <w:tcPr>
            <w:tcW w:w="1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ссылки на официальные сайты, на которых размещены лучшие по субъекту РФ муниципальные программы </w:t>
              <w:br/>
              <w:t>по социальной поддержке организации школьного питания (не более 10)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муниципальных образований, реализующих собственную  программу </w:t>
              <w:br/>
              <w:t>по социальной поддержке организации школьного питания, находящихся в субъекте 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муниципальных образований, в которых разработаны  программы по социальной поддержке организации школьного питания от общего количества муниципальных образован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рмативно-правовой документ регионального уровня, регламентирующий бюджетное финансирование организации школьного питания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1.</w:t>
            </w:r>
          </w:p>
        </w:tc>
        <w:tc>
          <w:tcPr>
            <w:tcW w:w="1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№, дату, наименование нормативно-правового документа регионального уровня, регламентирующего бюджетное финансирование организации школьного питания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</w:t>
            </w:r>
          </w:p>
        </w:tc>
        <w:tc>
          <w:tcPr>
            <w:tcW w:w="1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ссылку на официальный сайт для подтверждения наличия нормативно-правового документа регионального уровня, регламентирующего бюджетное финансирование организации школьного питания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рмативно-правовая документация муниципального уровня, отражающая дополнительное бюджетное финансирование школьного питания (например, организация питания за счет средств муниципального образования обучающихся начальных классов, отдельных категорий обучающихся и др.)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1.</w:t>
            </w:r>
          </w:p>
        </w:tc>
        <w:tc>
          <w:tcPr>
            <w:tcW w:w="1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№, дату, наименование нормативно-правового документа муниципального уровня, отражающего дополнительное бюджетное финансирование школьного питания. Необходимо указать лучшие муниципальные программы </w:t>
              <w:br/>
              <w:t>по дополнительному бюджетному финансированию школьного питания по субъекту РФ, но не более 10 программ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2.</w:t>
            </w:r>
          </w:p>
        </w:tc>
        <w:tc>
          <w:tcPr>
            <w:tcW w:w="1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ссылки на официальные сайты, на которых размещены лучшие по субъекту РФ муниципальные программы </w:t>
              <w:br/>
              <w:t>по дополнительному бюджетному финансированию школьного питания (не более 10)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муниципальных образований, находящихся в субъекте РФ, имеющих нормативно-правовые документы, отражающие дополнительное бюджетное финансирование школьного питания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муниципальных образований, в которых разработаны программы по социальной поддержке организации школьного питания от общего количества муниципальных образован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мер финансирования организации школьного питания с разбивкой по источникам финансирования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общий объем средств, направленных на организацию питания, с учетом всех источников финансирования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размер финансирования за счет средств федерального бюджета на организацию школьного питания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доля финансирования за счет средств федерального бюджета на организацию школьного питания от общего объема финансирования с учетом всех источников финансирования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размер финансирования за счет средств регионального бюджета на организацию школьного питания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доля финансирования за счет средств регионального бюджета на организацию школьного питания от общего объема финансирования с учетом всех источников финансирования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размер финансирования за счет средств муниципального бюджета на организацию школьного питания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доля финансирования за счет средств муниципального бюджета на организацию школьного питания от общего объема финансирования с учетом всех источников финансирования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размер финансирования за счет внебюджетных средств на организацию школьного питания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9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доля финансирования за счет внебюджетных средств на организацию школьного питания от общего объема финансирования с учетом всех источников финансирования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10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размер финансирования за счет средств родительской платы на организацию школьного питания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1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доля финансирования за счет средств родительской платы на организацию школьного питания от общего объема финансирования с учетом всех источников финансирования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рмативно-правовой документ регионального уровня, регламентирующий стоимость питания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1.</w:t>
            </w:r>
          </w:p>
        </w:tc>
        <w:tc>
          <w:tcPr>
            <w:tcW w:w="1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№, дату, наименование нормативно-правового документа регионального уровня, регламентирующего стоимость  школьного питания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2.</w:t>
            </w:r>
          </w:p>
        </w:tc>
        <w:tc>
          <w:tcPr>
            <w:tcW w:w="1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ссылку на официальный сайт для подтверждения наличия нормативно-правового документа регионального уровня, регламентирующего стоимость школьного питания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муниципальных образований, в наличии которых имеются нормативно-правовые документы, регламентирующие стоимость питания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муниципальных образований, в наличии которых имеются нормативно-правовые документы, регламентирующие стоимость питания, находящихся в субъекте 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муниципальных образований, в наличии которых имеются нормативно-правовые документы, регламентирующие стоимость питания от общего количества муниципальных образован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учебных дней в календарном году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учебных дней в 2018-2019 учебном году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няя стоимость питания (включая завтрак и обед)  на 1 обучающегося в день, не относящегося к льготным категориям (включая все источники финансирования) в 2019 году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средняя стоимость питания (включая завтрак и обед) на 1 обучающегося в день, не относящегося к льготным категориям (включая все источники финансирования) в 2019 году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няя стоимость питания на 1 обучающегося в день, не относящегося к льготным категориям в 2019 году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среднюю стоимость завтрака на 1 обучающегося в день, не относящегося к льготным категориям в 2019 году (далее – средняя стоимость завтрака обучающегося в 2019 году), включая все источники финансирования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размер финансирования средней стоимости завтрака обучающегося в 2019 году из средств федерального бюджета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размер финансирования средней стоимости завтрака обучающегося в 2019 году из средств регионального бюджета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размер финансирования средней стоимости завтрака обучающегося в 2019 году из средств муниципального бюджета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размер финансирования средней стоимости завтрака обучающегося в 2019 году из внебюджетных средств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размер финансирования средней стоимости завтрака обучающегося в 2019 году из средств родительской платы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среднюю стоимость обеда на 1 обучающегося в день, не относящегося к льготным категориям в 2019 году (далее – средняя стоимость обеда обучающегося в 2019 году), включая все источники финансирования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размер финансирования средней стоимости обеда обучающегося в 2019 году из средств федерального бюджета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9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размер финансирования средней стоимости обеда обучающегося в 2019 году из средств регионального бюджета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10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размер финансирования средней стоимости обеда обучающегося в 2019 году из средств муниципального бюджета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1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размер финансирования средней стоимости обеда обучающегося в 2019 году из внебюджетных средств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1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размер финансирования средней стоимости обеда обучающегося в 2019 году из средств родительской платы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яя стоимость питания (включая завтрак и обед)  на 1 обучающегося в день, не относящегося к льготным категориям (включая все источники финансирования) в 2018 году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среднюю стоимость питания (включая завтрак и обед) на 1 обучающегося в день, не относящегося к льготным категориям (включая все источники финансирования) в 2019 году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няя стоимость питания на 1 обучающегося в день, не относящегося к льготным категориям в 2018 году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.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среднюю стоимость завтрака на 1 обучающегося в день, не относящегося к льготным категориям в 2019 году (далее – средняя стоимость завтрака обучающегося в 2018 году), включая все источники финансирования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.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размер финансирования средней стоимости завтрака обучающегося в 2018 году из средств федерального бюджета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.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размер финансирования средней стоимости завтрака обучающегося в 2018 году из средств регионального бюджета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.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размер финансирования средней стоимости завтрака обучающегося в 2018 году из средств муниципального бюджета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.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размер финансирования средней стоимости завтрака обучающегося в 2018 году из внебюджетных средств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.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размер финансирования средней стоимости завтрака обучающегося в 2018 году из средств родительской платы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.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среднюю стоимость обеда на 1 обучающегося в день, не относящегося к льготным категориям </w:t>
              <w:br/>
              <w:t>в 2018 году (далее – средняя стоимость обеда обучающегося в 2018 году), включая все источники финансирования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.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размер финансирования средней стоимости обеда обучающегося в 2018 году из средств федерального бюджета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.9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размер финансирования средней стоимости обеда обучающегося в 2018 году из средств регионального бюджета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.10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размер финансирования средней стоимости обеда обучающегося в 2018 году из средств муниципального бюджета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.1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размер финансирования средней стоимости обеда обучающегося в 2018 году из внебюджетных средств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.1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размер финансирования средней стоимости обеда обучающегося в 2018 году из средств родительской платы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т средней стоимости питания для обучающихся, не относящихся к льготным категориям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на сколько % выросла средняя стоимость питания для обучающихся, не относящихся к льготным категориям в 2019 году, по отношению к 2018 году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няя стоимость питания (включая завтрак и обед) на 1 обучающегося в день, для льготных категорий (включая все источники финансирования) в 2019 году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среднюю стоимость питания (включая завтрак и обед) на 1 обучающегося в день, для льготных категорий (включая все источники финансирования) в 2019 году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няя стоимость питания  на 1 обучающегося в день для льготных категорий в 2019 году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7.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среднюю стоимость завтрака на 1 обучающегося в день, для льготных категорий в 2019 году (далее – средняя стоимость завтрака обучающегося льготной категории в 2019 году), включая все источники финансирования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7.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размер финансирования средней стоимости завтрака обучающегося льготной категории в 2019 году из средств федерального бюджета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7.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размер финансирования средней стоимости завтрака обучающегося льготной категории в 2019 году из средств регионального бюджета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7.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размер финансирования средней стоимости завтрака обучающегося льготной категории в 2019 году из средств муниципального бюджета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7.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размер финансирования средней стоимости завтрака обучающегося льготной категории в 2019 году из внебюджетных средств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7.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размер финансирования средней стоимости завтрака обучающегося льготной категории в 2019 году из средств родительской платы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7.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среднюю стоимость обеда на 1 обучающегося в день, для льготных категорий в 2019 году (далее – средняя стоимость обеда обучающегося льготной категории в 2019 году), включая все источники финансирования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7.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размер финансирования средней стоимости обеда обучающегося льготной категории в 2019 году из средств федерального бюджета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7.9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размер финансирования средней стоимости обеда обучающегося льготной категории в 2019 году из средств регионального бюджета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7.10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размер финансирования средней стоимости обеда обучающегося льготной категории в 2019 году из средств муниципального бюджета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7.1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размер финансирования средней стоимости обеда обучающегося льготной категории в 2019 году из внебюджетных средств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7.1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размер финансирования средней стоимости обеда обучающегося льготной категории в 2019 году из средств родительской платы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няя стоимость питания (включая завтрак и обед) на 1 обучающегося в день, для льготных категорий (включая все источники финансирования) в 2018 году, 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среднюю стоимость питания (включая завтрак и обед) на 1 обучающегося в день, для льготных категорий (включая все источники финансирования) в 2018 году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няя стоимость питания на 1 обучающегося в день для льготных категорий в 2018 году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9.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среднюю стоимость завтрака на 1 обучающегося в день, для льготных категорий в 2018 году (далее – средняя стоимость завтрака обучающегося льготной категории в 2018 году), включая все источники финансирования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9.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размер финансирования средней стоимости завтрака обучающегося льготной категории в 2018 году из средств федерального бюджета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9.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размер финансирования средней стоимости завтрака обучающегося льготной категории в 2018 году из средств регионального бюджета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9.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размер финансирования средней стоимости завтрака обучающегося льготной категории в 2018 году из средств муниципального бюджета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9.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размер финансирования средней стоимости завтрака обучающегося льготной категории в 2018 году из внебюджетных средств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9.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размер финансирования средней стоимости завтрака обучающегося льготной категории в 2018 году из средств родительской платы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9.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среднюю стоимость обеда на 1 обучающегося в день, для льготных категорий в 2018 году (далее – средняя стоимость обеда обучающегося льготной категории в 2018 году), включая все источники финансирования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9.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размер финансирования средней стоимости обеда обучающегося льготной категории в 2018 году из средств федерального бюджета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9.9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размер финансирования средней стоимости обеда обучающегося льготной категории в 2018 году из средств регионального бюджета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9.10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размер финансирования средней стоимости обеда обучающегося льготной категории в 2018 году из средств муниципального бюджета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9.1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размер финансирования средней стоимости обеда обучающегося льготной категории в 2018 году из внебюджетных средств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9.1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размер финансирования средней стоимости обеда обучающегося льготной категории в 2018 году из средств родительской платы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т средней стоимости питания для обучающихся льготных категорий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0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на сколько % выросла средняя стоимость питания для обучающихся льготных категорий </w:t>
              <w:br/>
              <w:t xml:space="preserve">в 2019 году, по отношению к 2018 году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Инфраструктура: состояние и модернизация материально-технической базы системы школьного питания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дневных общеобразовательных организаций, использующих следующие формы системы организации питания: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использующих форму системы организации питания как «столовые полного цикла»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использующих форму системы организации питания как «столовые полного цикла»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использующих форму системы организации питания как «столовые-доготовочные»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использующих форму системы организации питания как «столовые-доготовочные»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использующих форму системы организации питания как «школьно-базовые столовые»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использующих форму системы организации питания как «школьно-базовые столовые»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использующих форму системы организации питания как «буфеты-раздаточные»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использующих форму системы организации питания как «буфеты-раздаточные»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9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использующих форму системы организации питания как «комбинаты школьного питания»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0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использующих форму системы организации питания как «комбинаты школьного питания»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использующих иные формы системы организации питания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использующих иные формы системы организации питания от общего количества дневных общеобразовательных организаций, находящихся </w:t>
              <w:br/>
              <w:t xml:space="preserve">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3.</w:t>
            </w:r>
          </w:p>
        </w:tc>
        <w:tc>
          <w:tcPr>
            <w:tcW w:w="1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название иных форм организации системы питания в дневных общеобразовательных организациях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городских дневных общеобразовательных организаций, использующих форму системы организации питания как «столовые полного цикла»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городских дневных общеобразовательных организаций, использующих форму системы организации питания как «столовые полного цикла»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городских дневных общеобразовательных организаций, использующих форму системы организации питания как «столовые-доготовочные»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городских дневных общеобразовательных организаций, использующих форму системы организации питания как «столовые-доготовочные»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городских дневных общеобразовательных организаций, использующих форму системы организации питания как «школьно-базовые столовые»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9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городских дневных общеобразовательных организаций, использующих форму системы организации питания как «школьно-базовые столовые»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0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городских дневных общеобразовательных организаций, использующих форму системы организации питания как «буфеты-раздаточные»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городских дневных общеобразовательных организаций, использующих форму системы организации питания как «буфеты-раздаточные»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городских дневных общеобразовательных организаций, использующих форму системы организации питания как «комбинаты школьного питания»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городских дневных общеобразовательных организаций, использующих форму системы организации питания как «комбинаты школьного питания»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городских дневных общеобразовательных организаций, использующих иные формы системы организации питания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городских дневных общеобразовательных организаций, использующих иные формы системы организации питания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6.</w:t>
            </w:r>
          </w:p>
        </w:tc>
        <w:tc>
          <w:tcPr>
            <w:tcW w:w="1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название иных форм организации системы питания в городских дневных общеобразовательных организациях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сельских дневных общеобразовательных организаций, использующих форму системы организации питания как «столовые полного цикла»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сельских дневных общеобразовательных организаций, использующих форму системы организации питания как «столовые полного цикла»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9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сельских дневных общеобразовательных организаций, использующих форму системы организации питания как «столовые-доготовочные»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0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сельских дневных общеобразовательных организаций, использующих форму системы организации питания как «столовые-доготовочные»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сельских дневных общеобразовательных организаций, использующих форму системы организации питания как «школьно-базовые столовые»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сельских дневных общеобразовательных организаций, использующих форму системы организации питания как «школьно-базовые столовые»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сельских дневных общеобразовательных организаций, использующих форму системы организации питания как «буфеты-раздаточные»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сельских дневных общеобразовательных организаций, использующих форму системы организации питания как «буфеты-раздаточные»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сельских дневных общеобразовательных организаций, использующих форму системы организации питания как «комбинаты школьного питания»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сельских дневных общеобразовательных организаций, использующих форму системы организации питания как «комбинаты школьного питания»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сельских дневных общеобразовательных организаций, использующих иные формы системы организации питания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сельских дневных общеобразовательных организаций, использующих иные формы системы организации питания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9.</w:t>
            </w:r>
          </w:p>
        </w:tc>
        <w:tc>
          <w:tcPr>
            <w:tcW w:w="1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название иных форм организации системы питания в сельских дневных общеобразовательных организациях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обучающихся, которые обеспечиваются питанием по следующим формам системы организации питания: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обучающихся, которые обеспечиваются питанием по форме системы организации питания «столовые полного цикла»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, которые обеспечиваются питанием по форме системы организации питания «столовые полного цикла» от общего количества обучающихся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обучающихся, которые обеспечиваются питанием по форме системы организации питания «столовые-доготовочные»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, которые обеспечиваются питанием по форме системы организации питания «столовые-доготовочные» от общего количества обучающихся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обучающихся, которые обеспечиваются питанием по форме системы организации питания «школьно-базовые столовые»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, которые обеспечиваются питанием по форме системы организации питания «школьно-базовые столовые» от общего количества обучающихся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обучающихся, которые обеспечиваются питанием по форме системы организации питания «буфеты-раздаточные»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, которые обеспечиваются питанием по форме системы организации питания «буфеты-раздаточные» от общего количества обучающихся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9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обучающихся, которые обеспечиваются питанием по форме системы организации питания «комбинаты школьного питания»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0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, которые обеспечиваются питанием по форме системы организации питания «комбинаты школьного питания» от общего количества обучающихся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1.</w:t>
            </w:r>
          </w:p>
        </w:tc>
        <w:tc>
          <w:tcPr>
            <w:tcW w:w="1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название иных форм организации системы питания в дневных общеобразовательных организациях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обучающихся, которые обеспечиваются питанием по иным формам системы организации питания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, которые обеспечиваются питанием по иным формам системы организации питания от общего количества обучающихся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обучающихся в городских дневных общеобразовательных организациях, которые обеспечиваются питанием по форме системы организации питания «столовые полного цикла»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в городских дневных общеобразовательных организациях, которые обеспечиваются питанием по форме системы организации питания «столовые полного цикла» от общего количества обучающихся в дневных общеобразовательных организациях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обучающихся в городских дневных общеобразовательных организациях , которые обеспечиваются питанием по форме системы организации питания «столовые-доготовочные»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в городских дневных общеобразовательных организациях, которые обеспечиваются питанием по форме системы организации питания «столовые-доготовочные» от общего количества обучающихся в дневных общеобразовательных организациях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обучающихся в городских дневных общеобразовательных организациях, которые обеспечиваются питанием по форме системы организации питания «школьно-базовые столовые»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9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в городских дневных общеобразовательных организациях, которые обеспечиваются питанием по форме системы организации питания «школьно-базовые столовые» </w:t>
              <w:br/>
              <w:t xml:space="preserve">от общего количества обучающихся в дневных общеобразовательных организациях, находящихся </w:t>
              <w:br/>
              <w:t xml:space="preserve">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0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обучающихся в городских дневных общеобразовательных организациях, которые обеспечиваются питанием по форме системы организации питания «буфеты-раздаточные»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в городских дневных общеобразовательных организациях, которые обеспечиваются питанием по форме системы организации питания «буфеты-раздаточные» от общего количества обучающихся в дневных общеобразовательных организациях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обучающихся в городских дневных общеобразовательных организациях, которые обеспечиваются питанием по форме системы организации питания «комбинаты школьного питания»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в городских дневных общеобразовательных организациях, которые обеспечиваются питанием по форме системы организации питания «комбинаты школьного питания» </w:t>
              <w:br/>
              <w:t xml:space="preserve">от общего количества обучающихся в дневных общеобразовательных организациях, находящихся </w:t>
              <w:br/>
              <w:t xml:space="preserve">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4.</w:t>
            </w:r>
          </w:p>
        </w:tc>
        <w:tc>
          <w:tcPr>
            <w:tcW w:w="1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название иных форм организации системы питания в городских дневных общеобразовательных организациях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обучающихся в городских дневных общеобразовательных организациях, которые обеспечиваются питанием по иным формам системы организации питания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в городских дневных общеобразовательных организациях, которые обеспечиваются питанием по иным формам системы организации питания от общего количества обучающихся в дневных общеобразовательных организациях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обучающихся в сельских дневных общеобразовательных организациях, которые обеспечиваются питанием по форме системы организации питания «столовые полного цикла»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в сельских дневных общеобразовательных организациях, которые обеспечиваются питанием по форме системы организации питания «столовые полного цикла» от общего количества обучающихся в дневных общеобразовательных организациях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9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обучающихся в сельских дневных общеобразовательных организациях , которые обеспечиваются питанием по форме системы организации питания «столовые-доготовочные»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0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в сельских дневных общеобразовательных организациях, которые обеспечиваются питанием по форме системы организации питания «столовые-доготовочные» от общего количества обучающихся в дневных общеобразовательных организациях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обучающихся в сельских дневных общеобразовательных организациях, которые обеспечиваются питанием по форме системы организации питания «школьно-базовые столовые»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в сельских дневных общеобразовательных организациях, которые обеспечиваются питанием по форме системы организации питания «школьно-базовые столовые» </w:t>
              <w:br/>
              <w:t xml:space="preserve">от общего количества обучающихся в дневных общеобразовательных организациях, находящихся </w:t>
              <w:br/>
              <w:t xml:space="preserve">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обучающихся в сельских дневных общеобразовательных организациях, которые обеспечиваются питанием по форме системы организации питания «буфеты-раздаточные»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% обучающихся в сельских дневных общеобразовательных организациях, которые обеспечиваются питанием по форме системы организации питания «буфеты-раздаточные» от общего количества обучающихся в дневных общеобразовательных организациях, находящихся в субъекте РФ</w:t>
              <w:br/>
              <w:t xml:space="preserve">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обучающихся в сельских дневных общеобразовательных организациях, которые обеспечиваются питанием по форме системы организации питания «комбинаты школьного питания»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в сельских дневных общеобразовательных организациях, которые обеспечиваются питанием по форме системы организации питания «комбинаты школьного питания» </w:t>
              <w:br/>
              <w:t xml:space="preserve">от общего количества обучающихся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7.</w:t>
            </w:r>
          </w:p>
        </w:tc>
        <w:tc>
          <w:tcPr>
            <w:tcW w:w="1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название иных форм организации системы питания в сельских дневных общеобразовательных организациях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обучающихся в сельских дневных общеобразовательных организациях, которые обеспечиваются питанием по иным формам системы организации питания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9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в сельских дневных общеобразовательных организациях, которые обеспечиваются питанием по иным формам системы организации питания от общего количества обучающихся в дневных общеобразовательных организациях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дневных общеобразовательных организаций, различающихся условиями использования помещений и оборудования школьной столовой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>у которых помещения и оборудования столовой используются на безвозмездной основе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помещения и оборудования столовой используются на безвозмездной основе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>у которых помещения и оборудования столовой арендуются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помещения и оборудования столовой арендуются от общего количества дневных общеобразовательных организаций, находящихся </w:t>
              <w:br/>
              <w:t xml:space="preserve">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>у которых помещения и оборудования столовой арендуются на льготной основе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помещения и оборудования столовой арендуются на льготной основе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городских дневных общеобразовательных организаций, находящихся </w:t>
              <w:br/>
              <w:t>в субъекте РФ, у которых помещения и оборудования столовой используются на безвозмездной основе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городских дневных общеобразовательных организаций, у которых помещения </w:t>
              <w:br/>
              <w:t xml:space="preserve">и оборудования столовой используются на безвозмездной основе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9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городских дневных общеобразовательных организаций, находящихся </w:t>
              <w:br/>
              <w:t>в субъекте РФ, у которых помещения и оборудования столовой арендуются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0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городских дневных общеобразовательных организаций, у которых помещения </w:t>
              <w:br/>
              <w:t xml:space="preserve">и оборудования столовой арендуются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городских дневных общеобразовательных организаций, находящихся </w:t>
              <w:br/>
              <w:t>в субъекте РФ, у которых помещения и оборудования столовой арендуются на льготной основе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городских дневных общеобразовательных организаций, у которых помещения </w:t>
              <w:br/>
              <w:t xml:space="preserve">и оборудования столовой арендуются на льготной основе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сельских дневных общеобразовательных организаций, находящихся в субъекте РФ, у которых помещения и оборудования столовой используются на безвозмездной основе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сельских дневных общеобразовательных организаций, у которых помещения </w:t>
              <w:br/>
              <w:t xml:space="preserve">и оборудования столовой используются на безвозмездной основе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сельских дневных общеобразовательных организаций, находящихся в субъекте РФ, у которых помещения и оборудования столовой арендуются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сельских дневных общеобразовательных организаций, у которых помещения </w:t>
              <w:br/>
              <w:t xml:space="preserve">и оборудования столовой арендуются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сельских дневных общеобразовательных организаций, находящихся в субъекте РФ, у которых помещения и оборудования столовой арендуются на льготной основе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сельских дневных общеобразовательных организаций, у которых помещения </w:t>
              <w:br/>
              <w:t xml:space="preserve">и оборудования столовой арендуются на льготной основе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лата коммунальных услуг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которые самостоятельно оплачивают коммунальные услуги за пользование пищеблока школьных столовых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которые самостоятельно оплачивают коммунальные услуги за пользование пищеблока школьных столовых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оплата коммунальных услуг которых, производится организацией, арендующей помещение пищеблока школьных столовых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оплата коммунальных услуг которых, производится организацией, арендующей помещение пищеблока школьных столовых от общего количества дневных общеобразовательных организаций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наименование иной организации, осуществляющей оплату коммунальных услуг за пользование пищебло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ьных столовых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оплата коммунальных услуг за пользование пищебло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ых столовых которых, оплачиваются иным способом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оплата коммунальных услуг за пользование пищеблока школьных столовых которых, оплачиваются иным способом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дневных общеобразовательных организаций, имеющих актуальный паспорт пищеблока школьных столовых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имеющих актуальный паспорт пищеблока школьных столовых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имеющих актуальный паспорт пищеблока школьных столовых от общего количества дневных общеобразовательных организаций, находящихся </w:t>
              <w:br/>
              <w:t xml:space="preserve">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городских дневных общеобразовательных организаций, находящихся </w:t>
              <w:br/>
              <w:t>в субъекте РФ, имеющих актуальный паспорт пищеблока школьных столовых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городских дневных общеобразовательных организаций, имеющих актуальный паспорт пищеблока школьных столовых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сельских дневных общеобразовательных организаций, находящихся в субъекте РФ, имеющих актуальный паспорт пищеблока школьных столовых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сельских дневных общеобразовательных организаций, имеющих актуальный паспорт пищеблока школьных столовых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конструкция, строительство, ремонт пищеблоков школьных столовых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в которых имеются разработанные проекты (в том числе типовые) по реконструкции пищеблока школьных столовых, находящихся в субъекте 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в которых имеются разработанные проекты (в том числе типовые) по реконструкции пищеблока школьных столовых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в которых имеются разработанные проекты (в том числе типовые) по строительству пищеблока школьных столовых, находящихся в субъекте 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в которых имеются разработанные проекты (в том числе типовые) по строительству пищеблока школьных столовых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в которых имеются разработанные проекты (в том числе типовые) по ремонту пищеблока школьных столовых, находящихся в субъекте Р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в которых имеются разработанные проекты (в том числе типовые) по ремонту пищеблока школьных столовых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источник финансирования за реконструкцию пищеблока школьных столовых 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федерального бюджета 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регионального бюджета 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9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муниципального бюджета 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10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привлеченных инвестиционных средств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источник финансирования за строительство пищеблока школьных столовых 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1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федерального бюджета 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1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регионального бюджета 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1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муниципального бюджета 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1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привлеченных инвестиционных средств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источник финансирования за ремонт пищеблока школьных столовых 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1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федерального бюджета 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1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регионального бюджета 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1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муниципального бюджета 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1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привлеченных инвестиционных средств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ческое обеспечение школьных столовых в дневных общеобразовательных организациях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>у которых % износа вентиляционной системы пищеблока составляет 30 %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% износа вентиляционной системы пищеблока составляет 30 %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>у которых % износа вентиляционной системы пищеблока составляет 50 %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% износа вентиляционной системы пищеблока которых, составляет 50 %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>у которых % износа вентиляционной системы пищеблока составляет 80 %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% износа вентиляционной системы пищеблока составляет 80 %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>у которых % износа вентиляционной системы пищеблока составляет 100 %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% износа вентиляционной системы пищеблока составляет 100 %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9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освещение которых соответствует нормам и требованиям СанПиНа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10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освещение которых соответствует нормам </w:t>
              <w:br/>
              <w:t xml:space="preserve">и требованиям СанПиНа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ояние технологического оборудования школьных столовых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имеющих в наличии газовые и электролиты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имеющих в наличии газовые и электролиты от общего количества дневных общеобразовательных организаций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 xml:space="preserve">у которых % износа газовых и электроплит составляет 30 %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% износа газовых и электроплит составляет 30 % от общего количества дневных общеобразовательных организаций, находящихся </w:t>
              <w:br/>
              <w:t xml:space="preserve">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 xml:space="preserve">у которых % износа газовых и электроплит составляет 50 %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% износа газовых и электроплит составляет 50 % от общего количества дневных общеобразовательных организаций, находящихся </w:t>
              <w:br/>
              <w:t xml:space="preserve">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 xml:space="preserve">у которых % износа газовых и электроплит составляет 80 %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% износа газовых и электроплит составляет 80 % от общего количества дневных общеобразовательных организаций, находящихся </w:t>
              <w:br/>
              <w:t xml:space="preserve">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9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 xml:space="preserve">у которых % износа газовых и электроплит составляет 100 %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0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% износа газовых и электроплит составляет 100 % от общего количества дневных общеобразовательных организаций, находящихся </w:t>
              <w:br/>
              <w:t xml:space="preserve">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имеющих потребность в газовых и электроплитах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имеющих потребность в газовых </w:t>
              <w:br/>
              <w:t xml:space="preserve">и электроплитах от общего количества дневных общеобразовательных организаций, находящихся </w:t>
              <w:br/>
              <w:t xml:space="preserve">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имеющих в наличии мармиты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имеющих в наличии мармиты от общего количества дневных общеобразовательных организаций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 xml:space="preserve">у которых % износа мармитов составляет 30 %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% износа мармитов составляет </w:t>
              <w:br/>
              <w:t xml:space="preserve">30 % от общего количества дневных общеобразовательных организаций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 xml:space="preserve">у которых % износа мармитов составляет 50 %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% износа мармитов составляет </w:t>
              <w:br/>
              <w:t xml:space="preserve">50 % от общего количества дневных общеобразовательных организаций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9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 xml:space="preserve">у которых % износа мармитов составляет 80 %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20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% износа мармитов составляет </w:t>
              <w:br/>
              <w:t xml:space="preserve">80 % от общего количества дневных общеобразовательных организаций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2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 xml:space="preserve">у которых % износа мармитов составляет 100 %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2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% износа мармитов составляет </w:t>
              <w:br/>
              <w:t>100 % от общего количества дневных общеобразовательных организаций, находящихся в субъекте РФ</w:t>
              <w:br/>
              <w:t xml:space="preserve">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2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имеющих потребность в мармитах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2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имеющих потребность в мармитах от общего количества дневных общеобразовательных организаций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2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имеющих в наличии пароконвектоматы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2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имеющих в наличии пароконвектоматы </w:t>
              <w:br/>
              <w:t xml:space="preserve">от общего количества дневных общеобразовательных организаций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2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 xml:space="preserve">у которых % износа пароконвектоматов составляет 30 %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2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% износа пароконвектоматов, составляет 30 % от общего количества дневных общеобразовательных организаций, находящихся </w:t>
              <w:br/>
              <w:t xml:space="preserve">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29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 xml:space="preserve">у которых % износа пароконвектоматов составляет 50 %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30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% износа пароконвектоматов составляет 50 % от общего количества дневных общеобразовательных организаций, находящихся </w:t>
              <w:br/>
              <w:t xml:space="preserve">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3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 xml:space="preserve">у которых % износа пароконвектоматов составляет 80 %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3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% износа пароконвектоматов составляет 80 % от общего количества дневных общеобразовательных организаций, находящихся </w:t>
              <w:br/>
              <w:t xml:space="preserve">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3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 xml:space="preserve">у которых % износа пароконвектоматов составляет 100 %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3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% износа пароконвектоматов составляет 100 % от общего количества дневных общеобразовательных организаций, находящихся </w:t>
              <w:br/>
              <w:t xml:space="preserve">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3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имеющих потребность в пароконвектоматах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3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имеющих потребность в пароконвектоматах от общего количества дневных общеобразовательных организаций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3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имеющих в наличии котлы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3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имеющих в наличии котлы от общего количества дневных общеобразовательных организаций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39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у которых % износа котлов составляет 30 %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40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% износа котлов составляет 30 % от общего количества дневных общеобразовательных организаций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4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 xml:space="preserve">у которых % износа котлов составляет 50 %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4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% износа котлов составляет 50 % от общего количества дневных общеобразовательных организаций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4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 xml:space="preserve">у которых % износа котлов составляет 80 %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4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% износа котлов составляет 80 % от общего количества дневных общеобразовательных организаций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4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 xml:space="preserve">у которых % износа котлов составляет 100 %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4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% износа котлов составляет 100 % от общего количества дневных общеобразовательных организаций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4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имеющих потребность в котлах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4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имеющих потребность в котлах от общего количества дневных общеобразовательных организаций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49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имеющих в наличии гриль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50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имеющих в наличии гриль от общего количества дневных общеобразовательных организаций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5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 xml:space="preserve">у которых % износа гриля составляет 30 %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5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% износа гриля составляет 30 % от общего количества дневных общеобразовательных организаций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5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 xml:space="preserve">у которых % износа гриля составляет 50 %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5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% износа гриля составляет 50 % от общего количества дневных общеобразовательных организаций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5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 xml:space="preserve">у которых % износа грилей составляет 80 %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5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% износа гриля составляет 80 % от общего количества дневных общеобразовательных организаций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5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 xml:space="preserve">у которых % износа гриля составляет 100 %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5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% износа гриля составляет 100 % от общего количества дневных общеобразовательных организаций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59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имеющих потребность в гриле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60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имеющих потребность в гриле от общего количества дневных общеобразовательных организаций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6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имеющих в наличии холодильники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6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имеющих в наличии холодильники </w:t>
              <w:br/>
              <w:t xml:space="preserve">от общего количества дневных общеобразовательных организаций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6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 xml:space="preserve">у которых % износа холодильников составляет 30 %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6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% износа холодильников составляет 30 % от общего количества дневных общеобразовательных организаций, находящихся </w:t>
              <w:br/>
              <w:t xml:space="preserve">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6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 xml:space="preserve">у которых % износа холодильников составляет 50 %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6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% износа холодильников составляет 50 % от общего количества дневных общеобразовательных организаций, находящихся </w:t>
              <w:br/>
              <w:t xml:space="preserve">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6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 xml:space="preserve">у которых % износа холодильников составляет 80 %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6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% износа холодильников составляет 80 % от общего количества дневных общеобразовательных организаций, находящихся </w:t>
              <w:br/>
              <w:t xml:space="preserve">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69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 xml:space="preserve">у которых % износа холодильников составляет 100 %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70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% износа холодильников составляет 100 % от общего количества дневных общеобразовательных организаций, находящихся </w:t>
              <w:br/>
              <w:t xml:space="preserve">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7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имеющих потребность в холодильниках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7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имеющих потребность в холодильниках </w:t>
              <w:br/>
              <w:t xml:space="preserve">от общего количества дневных общеобразовательных организаций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7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имеющих в наличии морозильные камеры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7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имеющих в наличии морозильные камеры </w:t>
              <w:br/>
              <w:t xml:space="preserve">от общего количества дневных общеобразовательных организаций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7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 xml:space="preserve">у которых % износа морозильных камер составляет 30 %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7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% износа морозильных камер составляет 30 % от общего количества дневных общеобразовательных организаций, находящихся </w:t>
              <w:br/>
              <w:t xml:space="preserve">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7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 xml:space="preserve">у которых % износа морозильных камер составляет 50 %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7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% износа морозильных камер составляет 50 % от общего количества дневных общеобразовательных организаций, находящихся </w:t>
              <w:br/>
              <w:t xml:space="preserve">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79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 xml:space="preserve">у которых % износа морозильных камер составляет 80 %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80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% износа морозильных камер составляет 80 % от общего количества дневных общеобразовательных организаций, находящихся </w:t>
              <w:br/>
              <w:t xml:space="preserve">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8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 xml:space="preserve">у которых % износа морозильных камер составляет 100 %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8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% износа морозильных камер составляет 100 % от общего количества дневных общеобразовательных организаций, находящихся </w:t>
              <w:br/>
              <w:t xml:space="preserve">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8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имеющих потребность в морозильных камерах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8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имеющих потребность в морозильных камерах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8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имеющих в наличии овощерезки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8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имеющих в наличии овощерезки от общего количества дневных общеобразовательных организаций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8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 xml:space="preserve">у которых % износа овощерезок составляет 30 %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8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% износа овощерезок составляет 30 % от общего количества дневных общеобразовательных организаций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89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 xml:space="preserve">у которых % износа овощерезок составляет 50 %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90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% износа овощерезок составляет 50 % от общего количества дневных общеобразовательных организаций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9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 xml:space="preserve">у которых % износа овощерезок составляет 80 %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9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% износа овощерезок составляет 80 % от общего количества дневных общеобразовательных организаций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9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 xml:space="preserve">у которых % износа овощерезок составляет 100 %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9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% износа овощерезок составляет 100 % от общего количества дневных общеобразовательных организаций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9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имеющих потребность в овощерезках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9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имеющих потребность в овощерезках </w:t>
              <w:br/>
              <w:t xml:space="preserve">от общего количества дневных общеобразовательных организаций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9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имеющих в наличии мясорубки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9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имеющих в наличии мясорубки от общего количества дневных общеобразовательных организаций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99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 xml:space="preserve">у которых % износа мясорубок составляет 30 %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00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% износа мясорубок составляет </w:t>
              <w:br/>
              <w:t xml:space="preserve">30 % от общего количества дневных общеобразовательных организаций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0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 xml:space="preserve">у которых % износа мясорубок составляет 50 %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0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% износа мясорубок составляет </w:t>
              <w:br/>
              <w:t xml:space="preserve">50 % от общего количества дневных общеобразовательных организаций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0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 xml:space="preserve">у которых % износа мясорубок составляет 80 %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0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% износа мясорубок составляет </w:t>
              <w:br/>
              <w:t xml:space="preserve">80 % от общего количества дневных общеобразовательных организаций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40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 xml:space="preserve">у которых % износа мясорубок составляет 100 %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40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% дневных общеобразовательных организаций, у которых % износа мясорубок составляет 100 % от общего количества дневных общеобразовательных организаций, находящихся в субъекте РФ</w:t>
              <w:br/>
              <w:t xml:space="preserve">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0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имеющих потребность в мясорубках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0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имеющих потребность в мясорубках </w:t>
              <w:br/>
              <w:t xml:space="preserve">от общего количества дневных общеобразовательных организаций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09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имеющих в наличии картофелечистки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10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имеющих в наличии картофелечистки </w:t>
              <w:br/>
              <w:t xml:space="preserve">от общего количества дневных общеобразовательных организаций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1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 xml:space="preserve">у которых % износа картофелечисток составляет 30 %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1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% износа картофелечисток составляет 30 % от общего количества дневных общеобразовательных организаций, находящихся </w:t>
              <w:br/>
              <w:t xml:space="preserve">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1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 xml:space="preserve">у которых % износа картофелечисток составляет 50 %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1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% износа картофелечисток составляет 50 % от общего количества дневных общеобразовательных организаций, находящихся </w:t>
              <w:br/>
              <w:t xml:space="preserve">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1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 xml:space="preserve">у которых % износа картофелечисток составляет 80 %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1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% износа картофелечисток составляет 80 % от общего количества дневных общеобразовательных организаций, находящихся </w:t>
              <w:br/>
              <w:t xml:space="preserve">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1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 xml:space="preserve">у которых % износа картофелечисток составляет 100 %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1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% износа картофелечисток составляет 100 % от общего количества дневных общеобразовательных организаций, находящихся </w:t>
              <w:br/>
              <w:t xml:space="preserve">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19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имеющих потребность в картофелечистках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20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имеющих потребность в картофелечистках от общего количества дневных общеобразовательных организаций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2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имеющих в наличии тестомесильную машину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2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имеющих в наличии тестомесильную машину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2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 xml:space="preserve">у которых % износа тестомесильной машины составляет 30 %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2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% износа тестомесильной машины составляет 30 % от общего количества дневных общеобразовательных организаций, находящихся </w:t>
              <w:br/>
              <w:t xml:space="preserve">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2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 xml:space="preserve">у которых % износа тестомесильной машины составляет 50 %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2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% износа тестомесильной машины составляет 50 % от общего количества дневных общеобразовательных организаций, находящихся </w:t>
              <w:br/>
              <w:t xml:space="preserve">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2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 xml:space="preserve">у которых % износа тестомесильной машины составляет 80 %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2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% износа тестомесильной машины составляет 80 % от общего количества дневных общеобразовательных организаций, находящихся </w:t>
              <w:br/>
              <w:t xml:space="preserve">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29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 xml:space="preserve">у которых % износа тестомесильной машины составляет 100 %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30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% износа тестомесильной машины составляет 100 % от общего количества дневных общеобразовательных организаций, находящихся </w:t>
              <w:br/>
              <w:t xml:space="preserve">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3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имеющих потребность в тестомесильной машине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3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имеющих потребность в тестомесильной машине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33.</w:t>
            </w:r>
          </w:p>
        </w:tc>
        <w:tc>
          <w:tcPr>
            <w:tcW w:w="1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название иного инвентаря пищеблока школьных столовых дневных общеобразовательных организаций 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3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имеющих в наличии иной инвентарь пищеблока школьных столовых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3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имеющих в наличии иной инвентарь пищеблока школьных столовых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3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имеющих потребность в наличии иного инвентаря пищеблока школьных столовых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3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имеющих потребность в наличии иного инвентаря пищеблока школьных столовых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3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имеющих в наличии производственные столы (для первичной и вторичной обработки овощей, для разделки мяса, рыбы и птицы, для обработки яиц, для нарезки хлеба, для мучного цеха, для доготовочного цеха, для сырой и готовой продукции, для мытья столовой и кухонной посуды и др.) (далее – производственные сто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39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имеющих в наличии производственные столы от общего количества дневных общеобразовательных организаций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40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 xml:space="preserve">у которых % износа производственных столов составляет 30 %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4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% износа производственных столов составляет 30 %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4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 xml:space="preserve">у которых % износа производственных столов составляет 50 %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4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% износа производственных столов составляет 50 %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4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 xml:space="preserve">у которых % износа производственных столов составляет 80 %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4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% износа производственных столов составляет 80 %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4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 xml:space="preserve">у которых % износа производственных столов составляет 100 %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4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% износа производственных столов составляет 100 %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4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имеющих потребность в производственных столах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49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имеющих потребность в производственных столах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50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имеющих в наличии металлические стеллажи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5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имеющих в наличии металлические стеллажи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5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 xml:space="preserve">у которых % износа металлических стеллажей составляет 30 %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5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% износа металлических стеллажей составляет 30 %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5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 xml:space="preserve">у которых % износа металлических стеллажей составляет 50 %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5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% износа металлических стеллажей составляет 50 %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5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 xml:space="preserve">у которых % износа металлических стеллажей составляет 80 %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5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% износа металлических стеллажей составляет 80 %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5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 xml:space="preserve">у которых % износа металлических стеллажей составляет 100 %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59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% износа металлических стеллажей составляет 100 %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60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имеющих потребность в металлических стеллажах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6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имеющих потребность в металлических стеллажах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6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имеющих в наличии моечные раковины/ванны (для овощного цеха, для холодного цеха, для мясорыбного цеха, в помещение для обработки яиц, для мучного цеха, для доготовочного цеха, для горячего цеха, </w:t>
              <w:br/>
              <w:t>в моечные для мытья столовой, кухонной посуды, тары, для производственного помещения буфето-раздаточной, для комнаты приема пищи) (далее – моечные раковины/ванн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6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имеющих в наличии моечные раковины/ванны от общего количества дневных общеобразовательных организаций, находящихся </w:t>
              <w:br/>
              <w:t xml:space="preserve">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6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 xml:space="preserve">у которых % износа моечных раковин/ванн составляет 30 %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6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% износа моечных раковин/ванн составляет 30 % от общего количества дневных общеобразовательных организаций, находящихся </w:t>
              <w:br/>
              <w:t xml:space="preserve">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6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 xml:space="preserve">у которых % износа моечных раковин/ванн составляет 50 %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6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% износа моечных раковин/ванн составляет 50 % от общего количества дневных общеобразовательных организаций, находящихся </w:t>
              <w:br/>
              <w:t xml:space="preserve">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6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 xml:space="preserve">у которых % износа моечных раковин/ванн составляет 80 %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6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% износа моечных раковин/ванн составляет 80 % от общего количества дневных общеобразовательных организаций, находящихся </w:t>
              <w:br/>
              <w:t xml:space="preserve">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70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 xml:space="preserve">у которых % износа моечных раковин/ванн составляет 100 %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7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 которых % износа моечных раковин/ванн составляет 100 % от общего количества дневных общеобразовательных организаций, находящихся </w:t>
              <w:br/>
              <w:t xml:space="preserve">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7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имеющих потребность в моечных раковинах/ваннах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73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имеющих потребность в моечных раковинах/ваннах от общего количества дневных общеобразовательных организаций, находящихся </w:t>
              <w:br/>
              <w:t xml:space="preserve">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Состояние и совершенствование деятельности дневных общеобразовательных организаций в области организации здорового, сбалансированного питания при формирования школьного меню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дневных общеобразовательных организаций, имеющих цикличное действующее меню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>в которых имеется разработанное цикличное действующее 10 дневное меню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в которых имеется разработанное цикличное действующее 10 дневное меню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>в которых имеется разработанное цикличное действующее 14 дневное меню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в которых имеется разработанное цикличное действующее 14 дневное меню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>в которых имеется разработанное цикличное действующее 20 дневное меню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в которых имеется разработанное цикличное действующее 20 дневное меню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</w:t>
              <w:br/>
              <w:t>в которых имеется разработанное цикличное действующее 28 дневное меню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в которых имеется разработанное цикличное действующее 28 дневное меню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дневных общеобразовательных организаций, использующих меню с дополнительным обогащением рациона питания микронутриентами с целью профилактики витаминной и микроэлементной недостаточности (витамины, минеральные соли и прочее)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использующих меню с дополнительным обогащением рациона питания микронутриентами с целью  профилактики витаминной и микроэлементной недостаточности (витамины, минеральные соли и прочее) (далее – меню с дополнительным обогащением рациона питания микронутриентами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использующих меню с дополнительным обогащением рациона питания микронутриентами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городских дневных общеобразовательных организаций, находящихся </w:t>
              <w:br/>
              <w:t xml:space="preserve">в субъекте РФ, использующих меню с дополнительным обогащением рациона питания микронутриентами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городских дневных общеобразовательных организаций, использующих меню </w:t>
              <w:br/>
              <w:t xml:space="preserve">с дополнительным обогащением рациона питания микронутриентами от общего количества городских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сельских дневных общеобразовательных организаций, находящихся в субъекте РФ, использующих меню с дополнительным обогащением рациона питания микронутриентами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сельских дневных общеобразовательных организаций, использующих меню </w:t>
              <w:br/>
              <w:t xml:space="preserve">с дополнительным обогащением рациона питания микронутриентами от общего количества сельских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невных общеобразовательных организаций, использующих специализированное меню для детей с хроническими заболеваниями (болезни органов пищеварения, анемия, ожирение, и т.д., кроме диабета и целиакии) (потребность в диетическом питании, пищевая аллергия и прочее)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использующих специализированное меню для детей с хроническими заболеваниями (болезни органов пищеварения, анемия, ожирение, и т.д., кроме диабета и целиакии) (потребность в диетическом питании, пищевая аллергия и прочее) (далее – для детей с хроническими заболеваниями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использующих специализированное меню для детей с хроническими заболеваниями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городских дневных общеобразовательных организаций, находящихся </w:t>
              <w:br/>
              <w:t>в субъекте РФ, использующих специализированное меню для детей с хроническими заболеваниями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городских дневных общеобразовательных организаций, использующих меню для детей </w:t>
              <w:br/>
              <w:t xml:space="preserve">с хроническими заболеваниями от общего количества городских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сельских дневных общеобразовательных организаций, находящихся в субъекте РФ, использующих специализированное меню для детей с хроническими заболеваниями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сельских дневных общеобразовательных организаций, использующих специализированное меню для детей с хроническими заболеваниями от общего количества сельских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дневных общеобразовательных организаций, использующих специализированное меню для детей, имеющих подтвержденный диагноз «диабет»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использующих специализированное меню для детей, имеющих подтвержденный диагноз «диабет»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использующих специализированное меню для детей, имеющих подтвержденный диагноз «диабет»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городских дневных общеобразовательных организаций, находящихся </w:t>
              <w:br/>
              <w:t>в субъекте РФ, использующих специализированное меню для детей, имеющих подтвержденный диагноз «диабет»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городских дневных общеобразовательных организаций, использующих специализированное меню для детей, имеющих подтвержденный диагноз «диабет» от общего количества городских дневных общеобразовательных организаций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сельских дневных общеобразовательных организаций, находящихся в субъекте РФ, использующих специализированное меню для детей, имеющих подтвержденный диагноз «диабет»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сельских дневных общеобразовательных организаций, использующих специализированное меню для детей, имеющих подтвержденный диагноз «диабет» от общего количества сельских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дневных общеобразовательных организаций, использующих специализированное меню для детей, имеющих подтвержденный диагноз «целиакия»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использующих специализированное меню для детей, имеющих подтвержденный диагноз «целиакия»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использующих специализированное меню для детей, имеющих подтвержденный диагноз «целиакия»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городских дневных общеобразовательных организаций, находящихся </w:t>
              <w:br/>
              <w:t>в субъекте РФ, использующих специализированное меню для детей, имеющих подтвержденный диагноз «целиакия»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городских дневных общеобразовательных организаций, использующих специализированное меню для детей, имеющих подтвержденный диагноз «целиакия» от общего количества городских дневных общеобразовательных организаций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сельских дневных общеобразовательных организаций, находящихся в субъекте РФ, использующих специализированное меню для детей, имеющих подтвержденный диагноз «целиакия»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сельских дневных общеобразовательных организаций, использующих специализированное меню для детей, имеющих подтвержденный диагноз «целиакия» от общего количества сельских дневных общеобразовательных организаций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дневных общеобразовательных организаций, использующих меню, состоящее на выбор из двух первых, двух вторых и более блюд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использующих меню, состоящее на выбор из двух первых, двух вторых и более блюд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использующих меню, состоящее на выбор </w:t>
              <w:br/>
              <w:t xml:space="preserve">из двух первых, двух вторых и более блюд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городских дневных общеобразовательных организаций, находящихся </w:t>
              <w:br/>
              <w:t>в субъекте РФ, использующих меню, состоящее на выбор из двух первых, двух вторых и более блюд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городских дневных общеобразовательных организаций, использующих меню, состоящее на выбор из двух первых, двух вторых и более блюд от общего количества городских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сельских дневных общеобразовательных организаций, находящихся в субъекте РФ, использующих меню, состоящее на выбор из двух первых, двух вторых и более блюд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сельских дневных общеобразовательных организаций, использующих меню, состоящее </w:t>
              <w:br/>
              <w:t xml:space="preserve">на выбор из двух первых, двух вторых и более блюд от общего количества сельских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дневных общеобразовательных организаций, использующих рекомендуемый ассортимент пищевых продуктов </w:t>
              <w:br/>
              <w:t>для организации дополнительного питания детей (в дополнение к цикличному меню (Приложение 9 к СанПиН 2.4.5.2409-08))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общее количество дневных общеобразовательных организаций, находящихся в субъекте РФ, использующих в организации дополнительного питания детей фрукты (яблоки, груши, мандарины, апельсины, бананы и др.) (далее – фрукты)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использующих в организации дополнительного питания детей фрукты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городских дневных общеобразовательных организаций, находящихся </w:t>
              <w:br/>
              <w:t>в субъекте РФ, использующих в организации дополнительного питания детей фрукты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городских дневных общеобразовательных организаций, использующих в организации дополнительного питания детей фрукты от общего количества городских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сельских дневных общеобразовательных организаций, находящихся в субъекте РФ, использующих в организации дополнительного питания детей фрукты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сельских дневных общеобразовательных организаций, использующих в организации дополнительного питания детей фрукты от общего количества сельских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общее количество дневных общеобразовательных организаций, находящихся в субъекте РФ, использующих в организации дополнительного питания детей соки плодоовощные, напитки витаминизированные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использующих в организации дополнительного питания детей соки плодоовощные, напитки витаминизированные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9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городских дневных общеобразовательных организаций, находящихся </w:t>
              <w:br/>
              <w:t>в субъекте РФ, использующих в организации дополнительного питания детей соки плодоовощные, напитки витаминизированные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10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городских дневных общеобразовательных организаций, использующих в организации дополнительного питания детей соки плодоовощные, напитки витаминизированные от общего количества городских дневных общеобразовательных организаций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1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сельских дневных общеобразовательных организаций, находящихся в субъекте РФ, использующих в организации дополнительного питания детей соки плодоовощные, напитки витаминизированные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1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сельских дневных общеобразовательных организаций, использующих в организации дополнительного питания детей соки плодоовощные, напитки витаминизированные от общего количества сельских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1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общее количество дневных общеобразовательных организаций, находящихся в субъекте РФ, использующих в организации дополнительного питания детей соки прямого отжима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1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использующих в организации дополнительного питания детей соки прямого отжима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1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городских дневных общеобразовательных организаций, находящихся </w:t>
              <w:br/>
              <w:t>в субъекте РФ, использующих в организации дополнительного питания детей соки прямого отжима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1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городских дневных общеобразовательных организаций, использующих в организации дополнительного питания детей соки прямого отжима от общего количества городских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1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сельских дневных общеобразовательных организаций, находящихся в субъекте РФ, использующих в организации дополнительного питания детей соки прямого отжима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1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сельских дневных общеобразовательных организаций, использующих в организации дополнительного питания детей соки прямого отжима от общего количества сельских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19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общее количество дневных общеобразовательных организаций, находящихся в субъекте РФ, использующих в организации дополнительного питания детей мучные кондитерские изделия промышленного (печенье, вафли, миникексы, пряники) и собственного производства, в т.ч. обогащенные микронутриентами (витаминизированные) (далее - мучные кондитерские изделия промышленного </w:t>
              <w:br/>
              <w:t>и собственного производства)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20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использующих в организации дополнительного питания детей мучные кондитерские изделия промышленного и собственного производства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2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городских дневных общеобразовательных организаций, находящихся </w:t>
              <w:br/>
              <w:t>в субъекте РФ, использующих в организации дополнительного питания детей мучные кондитерские изделия промышленного и собственного производства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2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городских дневных общеобразовательных организаций, использующих в организации дополнительного питания детей мучные кондитерские изделия промышленного и собственного производства от общего количества городских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2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сельских дневных общеобразовательных организаций, находящихся в субъекте РФ, использующих в организации дополнительного питания детей мучные кондитерские изделия промышленного и собственного производства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2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сельских дневных общеобразовательных организаций, использующих в организации дополнительного питания детей мучные кондитерские изделия промышленного и собственного производства от общего количества сельских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2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общее количество дневных общеобразовательных организаций, находящихся в субъекте РФ, использующих в организации дополнительного питания детей изделия творожные, кроме сырков творожных (не более 9% жирности) (далее - изделия творожные)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2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использующих в организации дополнительного питания детей изделия творожные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2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городских дневных общеобразовательных организаций, находящихся </w:t>
              <w:br/>
              <w:t>в субъекте РФ, использующих в организации дополнительного питания детей изделия творожные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2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городских дневных общеобразовательных организаций, использующих в организации дополнительного питания детей изделия творожные от общего количества городских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29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сельских дневных общеобразовательных организаций, находящихся в субъекте РФ, использующих в организации дополнительного питания детей изделия творожные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30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сельских дневных общеобразовательных организаций, использующих в организации дополнительного питания детей изделия творожные от общего количества сельских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3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общее количество дневных общеобразовательных организаций, находящихся в субъекте РФ, использующих в организации дополнительного питания детей сыры сычужные твердые </w:t>
              <w:br/>
              <w:t xml:space="preserve">для приготовления бутербродов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3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использующих в организации дополнительного питания детей сыры сычужные твердые для приготовления бутербродов от общего количества дневных общеобразовательных организаций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3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городских дневных общеобразовательных организаций, находящихся </w:t>
              <w:br/>
              <w:t>в субъекте РФ, использующих в организации дополнительного питания детей сыры сычужные твердые для приготовления бутербродов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3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городских дневных общеобразовательных организаций, использующих в организации дополнительного питания детей сыры сычужные твердые для приготовления бутербродов от общего количества городских дневных общеобразовательных организаций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3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сельских дневных общеобразовательных организаций, находящихся в субъекте РФ, использующих в организации дополнительного питания детей сыры сычужные твердые </w:t>
              <w:br/>
              <w:t>для приготовления бутербродов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3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сельских дневных общеобразовательных организаций, использующих в организации дополнительного питания детей сыры сычужные твердые для приготовления бутербродов от общего количества сельских дневных общеобразовательных организаций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3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общее количество дневных общеобразовательных организаций, находящихся в субъекте РФ, использующих в организации дополнительного питания детей молоко и молочные напитки стерилизованные (2,5% и 3,5% жирности)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3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использующих в организации дополнительного питания детей молоко и молочные напитки стерилизованные (2,5% и 3,5% жирности) </w:t>
              <w:br/>
              <w:t xml:space="preserve">от общего количества дневных общеобразовательных организаций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39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городских дневных общеобразовательных организаций, находящихся </w:t>
              <w:br/>
              <w:t>в субъекте РФ, использующих в организации дополнительного питания детей молоко и молочные напитки стерилизованные (2,5% и 3,5% жирности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40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городских дневных общеобразовательных организаций, использующих в организации дополнительного питания детей молоко и молочные напитки стерилизованные (2,5% и 3,5% жирности) </w:t>
              <w:br/>
              <w:t xml:space="preserve">от общего количества городских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4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сельских дневных общеобразовательных организаций, находящихся в субъекте РФ, использующих в организации дополнительного питания детей молоко и молочные напитки стерилизованные (2,5% и 3,5% жирности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4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сельских дневных общеобразовательных организаций, использующих в организации дополнительного питания детей молоко и молочные напитки стерилизованные (2,5% и 3,5% жирности) </w:t>
              <w:br/>
              <w:t xml:space="preserve">от общего количества сельских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4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общее количество дневных общеобразовательных организаций, находящихся в субъекте РФ, использующих в организации дополнительного питания детей кисломолочную продукцию, йогурты (2,5%, 3,2% м.д.ж.)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4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использующих в организации дополнительного питания детей кисломолочную продукцию, йогурты (2,5%, 3,2% м.д.ж.) от общего количества дневных общеобразовательных организаций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4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городских дневных общеобразовательных организаций, находящихся </w:t>
              <w:br/>
              <w:t>в субъекте РФ, использующих в организации дополнительного питания детей кисломолочную продукцию, йогурты (2,5%, 3,2% м.д.ж.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4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городских дневных общеобразовательных организаций, использующих в организации дополнительного питания детей кисломолочную продукцию, йогурты (2,5%, 3,2% м.д.ж.) от общего количества городских дневных общеобразовательных организаций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4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сельских дневных общеобразовательных организаций, находящихся в субъекте РФ, использующих в организации дополнительного питания детей кисломолочную продукцию, йогурты (2,5%, 3,2% м.д.ж.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4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сельских дневных общеобразовательных организаций, использующих в организации дополнительного питания детей кисломолочную продукцию, йогурты (2,5%, 3,2% м.д.ж.) от общего количества сельских дневных общеобразовательных организаций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49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общее количество дневных общеобразовательных организаций, находящихся в субъекте РФ, использующих в организации дополнительного питания детей орехи (кроме арахиса и абрикосовых косточек), сухофрукты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50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использующих в организации дополнительного питания детей орехи (кроме арахиса и абрикосовых косточек), сухофрукты от общего количества дневных общеобразовательных организаций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5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городских дневных общеобразовательных организаций, находящихся в субъекте РФ, использующих в организации дополнительного питания детей орехи (кроме арахиса </w:t>
              <w:br/>
              <w:t>и абрикосовых косточек), сухофрукты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5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городских дневных общеобразовательных организаций, использующих в организации дополнительного питания детей орехи (кроме арахиса и абрикосовых косточек), сухофрукты от общего количества городских дневных общеобразовательных организаций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5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сельских дневных общеобразовательных организаций, находящихся в субъекте РФ, использующих в организации дополнительного питания детей орехи (кроме арахиса и абрикосовых косточек), сухофрукты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5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сельских дневных общеобразовательных организаций, использующих в организации дополнительного питания детей орехи (кроме арахиса и абрикосовых косточек), сухофрукты от общего количества сельских дневных общеобразовательных организаций, находящихся в субъекте РФ </w:t>
              <w:br/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дневных общеобразовательных организаций, имеющих нормативно-правовой акт, регулирующий участие родительской общественности в контроле организации школьного питания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.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общее количество дневных общеобразовательных организаций, находящихся в субъекте РФ, имеющих нормативно-правовой акт, регулирующий участие родительской общественности в контроле организации школьного питания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.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имеющих нормативно-правовой акт, регулирующий участие родительской общественности в контроле организации школьного питания </w:t>
              <w:br/>
              <w:t xml:space="preserve">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.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городских дневных общеобразовательных организаций, находящихся </w:t>
              <w:br/>
              <w:t>в субъекте РФ, имеющих нормативно-правовой акт, регулирующий участие родительской общественности в контроле организации школьного питания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.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городских дневных общеобразовательных организаций, имеющих нормативно-правовой акт, регулирующий участие родительской общественности в контроле организации школьного питания </w:t>
              <w:br/>
              <w:t xml:space="preserve">от общего количества городских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.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сельских дневных общеобразовательных организаций, находящихся в субъекте РФ, имеющих нормативно-правовой акт, регулирующий участие родительской общественности </w:t>
              <w:br/>
              <w:t>в контроле организации школьного питания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.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сельских дневных общеобразовательных организаций, имеющих нормативно-правовой акт, регулирующий участие родительской общественности в контроле организации школьного питания </w:t>
              <w:br/>
              <w:t xml:space="preserve">от общего количества сельских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дневных общеобразовательных организаций, информирующих родителей (законных представителей) обучающихся </w:t>
              <w:br/>
              <w:t>об ассортименте блюд, входящих в ежедневное школьное меню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.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общее количество дневных общеобразовательных организаций, находящихся в субъекте РФ, информирующих родителей (законных представителей) обучающихся об ассортименте блюд, входящих </w:t>
              <w:br/>
              <w:t xml:space="preserve">в ежедневное школьное меню на сайте дневной общеобразовательной организации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.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информирующих родителей (законных представителей) обучающихся об ассортименте блюд, входящих в ежедневное школьное меню на сайте дневной общеобразовательной организации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.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городских дневных общеобразовательных организаций, находящихся в субъекте РФ, информирующих родителей (законных представителей) обучающихся об ассортименте блюд, входящих в ежедневное школьное меню на сайте дневной общеобразовательной организации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.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городских дневных общеобразовательных организаций, информирующих родителей (законных представителей) обучающихся об ассортименте блюд, входящих в ежедневное школьное меню на сайте дневной общеобразовательной организации от общего количества городских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.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сельских дневных общеобразовательных организаций, находящихся в субъекте РФ, информирующих родителей (законных представителей) обучающихся об ассортименте блюд, входящих в ежедневное школьное меню на сайте дневной общеобразовательной организации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.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сельских дневных общеобразовательных организаций, информирующих родителей (законных представителей) обучающихся об ассортименте блюд, входящих в ежедневное школьное меню на сайте дневной общеобразовательной организации от общего количества сельских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.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общее количество дневных общеобразовательных организаций, находящихся в субъекте РФ, информирующих родителей (законных представителей) обучающихся об ассортименте блюд, входящих </w:t>
              <w:br/>
              <w:t xml:space="preserve">в ежедневное школьное меню на стенде в фойе у входа в дневную общеобразовательную организацию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.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информирующих родителей (законных представителей) обучающихся об ассортименте блюд, входящих в ежедневное школьное меню на стенде в фойе у входа в дневную общеобразовательную организацию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.9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городских дневных общеобразовательных организаций, находящихся </w:t>
              <w:br/>
              <w:t>в субъекте РФ, информирующих родителей (законных представителей) обучающихся об ассортименте блюд, входящих в ежедневное школьное меню на стенде в фойе у входа в дневную общеобразовательную организацию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.10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городских дневных общеобразовательных организаций, информирующих родителей (законных представителей) обучающихся об ассортименте блюд, входящих в ежедневное школьное меню на стенде в фойе у входа в дневную общеобразовательную организацию от общего количества городских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.1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сельских дневных общеобразовательных организаций, находящихся в субъекте РФ, информирующих родителей (законных представителей) обучающихся об ассортименте блюд, входящих в ежедневное школьное меню на стенде в фойе у входа в дневную общеобразовательную организацию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.1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сельских дневных общеобразовательных организаций, информирующих родителей (законных представителей) обучающихся об ассортименте блюд, входящих в ежедневное школьное меню на стенде в фойе у входа в дневную общеобразовательную организацию от общего количества сельских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няя цена на объемообразующие продукты питания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.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среднюю цену по субъекту РФ на хлеб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.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среднюю цену по субъекту РФ на мясо говядины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.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среднюю цену по субъекту РФ на мясо курицы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.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среднюю цену по субъекту РФ на сахар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.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среднюю цену по субъекту РФ на груши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.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среднюю цену по субъекту РФ на мандарины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.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среднюю цену по субъекту РФ на апельсины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.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среднюю цену по субъекту РФ на бананы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.9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среднюю цену по субъекту РФ на яблоки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.10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среднюю цену по субъекту РФ на картофель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.11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среднюю цену по субъекту РФ на морковь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.12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среднюю цену по субъекту РФ на капусту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.13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среднюю цену по субъекту РФ на свеклу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.14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среднюю цену по субъекту РФ на лук репчатый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.15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среднюю цену по субъекту РФ на огурцы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.16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среднюю цену по субъекту РФ на помидоры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.17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среднюю цену по субъекту РФ на молоко 2,5 % жирности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.18.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среднюю цену по субъекту РФ на молоко 3,2 % жирности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493" w:hRule="atLeast"/>
        </w:trPr>
        <w:tc>
          <w:tcPr>
            <w:tcW w:w="14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 Информация о поставщиках школьного питания и об организации конкурсных процедур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4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образований, в которых централизованным органом, осуществляющим контроль проведения конкурсных процедур по организации школьного питания являются: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муниципальных образований, в которых централизованным органом, осуществляющим контроль проведения конкурсных процедур по организации школьного питания, является муниципальный орган, осуществляющий управление в сфере образования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2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муниципальных образований, в которых централизованным органом, осуществляющим контроль проведения конкурсных процедур по организации школьного питания, является муниципальный орган, осуществляющий управление в сфере образования от общего количества муниципальных образований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3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наименование иных организаций осуществляющих контроль проведения конкурсных процедур по организации школьного питания (например, «Центр проведения торгов и закупок» и т.д.)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4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муниципальных образований, в которых централизованным органом, осуществляющим контроль проведения конкурсных процедур по организации школьного питания, являются иные организации (например, «Центр проведения торгов и закупок» и т.д.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5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муниципальных образований, в которых централизованным органом, осуществляющим контроль проведения конкурсных процедур по организации школьного питания, являются иные организации (например, «Центр проведения торгов и закупок» и т.д.) от общего количества муниципальных образований </w:t>
              <w:br/>
              <w:t xml:space="preserve">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14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дневных общеобразовательных организаций, обеспечивающих организацию питания в следующих формах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1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в которых организация питания обеспечивается аутсорсинговым компаниям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2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находящихся в субъекте РФ, в которых организация питания обеспечивается аутсорсинговым компаниями от общего количества дневных общеобразовательных организаций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3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в которых организация питания обеспечивается школой самостоятельно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4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находящихся в субъекте РФ, в которых организация питания обеспечивается школой самостоятельно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5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название иной формы организации питания в дневных общеобразовательных организациях, находящихся в субъекте РФ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6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в которых организация питания обеспечивается иными формам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7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в которых организация питания обеспечивается иными формами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8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городских дневных общеобразовательных организаций, находящихся в субъекте РФ, в которых организация питания обеспечивается аутсорсинговым компаниям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9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городских дневных общеобразовательных организаций, находящихся в субъекте РФ, в которых организация питания обеспечивается аутсорсинговым компаниями от общего количества городских дневных общеобразовательных организаций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10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городских дневных общеобразовательных организаций, находящихся в субъекте РФ, в которых организация питания обеспечивается школой самостоятельно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11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городских дневных общеобразовательных организаций, находящихся в субъекте РФ, в которых организация питания обеспечивается школой самостоятельно от общего количества городских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12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название иной формы организации питания в городских дневных общеобразовательных организациях, находящихся в субъекте РФ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13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городских дневных общеобразовательных организаций, находящихся в субъекте РФ, в которых организация питания обеспечивается иными формам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14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городских дневных общеобразовательных организаций, в которых организация питания обеспечивается иными формами от общего количества городских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15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сельских дневных общеобразовательных организаций, находящихся в субъекте РФ, в которых организация питания обеспечивается аутсорсинговым компаниям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16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сельских дневных общеобразовательных организаций, находящихся в субъекте РФ, в которых организация питания обеспечивается аутсорсинговым компаниями от общего количества сельских дневных общеобразовательных организаций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17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сельских дневных общеобразовательных организаций, находящихся в субъекте РФ, в которых организация питания обеспечивается школой самостоятельно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18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сельских дневных общеобразовательных организаций, находящихся в субъекте РФ, в которых организация питания обеспечивается школой самостоятельно от общего количества сельских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19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название иной формы организации питания в сельских дневных общеобразовательных организациях, находящихся в субъекте РФ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20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сельских дневных общеобразовательных организаций, находящихся в субъекте РФ, в которых организация питания обеспечивается иными формам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21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сельских дневных общеобразовательных организаций, в которых организация питания обеспечивается иными формами от общего количества сельских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4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обучающихся, которые обеспечиваются питанием по следующим формам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1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дневных общеобразовательных организаций, находящихся в субъекте РФ, которые обеспечиваются питанием по форме «Аутсорсинг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2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дневных общеобразовательных организаций, которые обеспечиваются питанием по форме «Аутсорсинг» от общего количества обучающихся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3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обучающихся дневных общеобразовательных организаций, находящихся в субъекте РФ, которые обеспечиваются питанием, при организации питания школой самостоятельно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4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дневных общеобразовательных организаций, которые обеспечиваются питанием, при организации питания школой самостоятельно от общего количества обучающихся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5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название иной формы организации питания в дневных общеобразовательных организациях, находящихся в субъекте РФ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6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дневных общеобразовательных организаций, находящихся в субъекте РФ, которые обеспечиваются питанием по иным формам организации пит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3.7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казывается % обучающихся дневных общеобразовательных организаций, которые обеспечиваются питанием по иным формам организации питания от общего количества обучающихся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8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городских дневных общеобразовательных организаций, находящихся в субъекте РФ, которые обеспечиваются питанием по форме «Аутсорсинг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9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городских дневных общеобразовательных организаций, которые обеспечиваются питанием по форме «Аутсорсинг» от общего количества обучающихся в городских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10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обучающихся городских дневных общеобразовательных организаций, находящихся в субъекте РФ, которые обеспечиваются питанием, при организации питания школой самостоятельно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11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городских дневных общеобразовательных организаций, которые обеспечиваются питанием, при организации питания школой самостоятельно от общего количества обучающихся в городских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12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название иной формы организации питания в городских дневных общеобразовательных организациях, находящихся в субъекте РФ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13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бучающихся городских дневных общеобразовательных организаций, находящихся в субъекте РФ, которые обеспечиваются питанием по иным формам организации пит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14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казывается % обучающихся городских дневных общеобразовательных организаций, которые обеспечиваются питанием по иным формам организации питания от общего количества обучающихся городских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15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обучающихся сельских дневных общеобразовательных организаций, находящихся </w:t>
              <w:br/>
              <w:t>в субъекте РФ, которые обеспечиваются питанием по форме «Аутсорсинг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16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сельских дневных общеобразовательных организаций, которые обеспечиваются питанием по форме «Аутсорсинг» от общего количества обучающихся в городских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17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обучающихся сельских дневных общеобразовательных организаций, находящихся </w:t>
              <w:br/>
              <w:t xml:space="preserve">в субъекте РФ, которые обеспечиваются питанием, при организации питания школой самостоятельно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18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ающихся сельских дневных общеобразовательных организаций, которые обеспечиваются питанием, при организации питания школой самостоятельно от общего количества обучающихся в сельских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19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название иной формы организации питания в сельских дневных общеобразовательных организациях, находящихся в субъекте РФ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20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обучающихся сельских дневных общеобразовательных организаций, находящихся </w:t>
              <w:br/>
              <w:t>в субъекте РФ, которые обеспечиваются питанием по иным формам организации пит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21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казывается % обучающих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невных общеобразовательных организаций, которые обеспечиваются питанием по иным формам организации питания от общего количества обучающих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4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дневных общеобразовательных организаций, заключивших контракт на организацию питания на определённый срок (период)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1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заключивших контракт на организацию питания с аутсорсинговыми компаниями сроком на 1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2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заключивших контракт на организацию питания </w:t>
              <w:br/>
              <w:t xml:space="preserve">с аутсорсинговыми компаниями сроком на 1 год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3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заключивших контракт на организацию питания с аутсорсинговыми компаниями сроком на 2 го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4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заключивших контракт на организацию питания </w:t>
              <w:br/>
              <w:t xml:space="preserve">с аутсорсинговыми компаниями сроком на 2 года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5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заключивших контракт на организацию питания с аутсорсинговыми компаниями сроком на 3 го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6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заключивших контракт на организацию питания </w:t>
              <w:br/>
              <w:t xml:space="preserve">с аутсорсинговыми компаниями сроком на 3 года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7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заключивших контракт с поставщиками питания сроком на 1 год, при организации питания школой самостоятельно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8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заключивших контракт с поставщиками питания сроком на 1 год, при организации питания школой самостоятельно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9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заключивших контракт с поставщиками питания сроком на 2 года, при организации питания школой самостоятельно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10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заключивших контракт с поставщиками питания сроком на 2 года, при организации питания школой самостоятельно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11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заключивших контракт с поставщиками питания сроком на 3 года, при организации питания школой самостоятельно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12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заключивших контракт с поставщиками питания сроком на 3 года, при организации питания школой самостоятельно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13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название иной формы организации питания в дневных общеобразовательных организациях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14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заключивших контракт с поставщиками питания сроком на 1 год по иной форме организации пит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15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заключивших контракт с поставщиками питания сроком на 1 год по иной форме организации питания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16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заключивших контракт с поставщиками питания сроком на 2 года по иной форме организации пит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17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заключивших контракт с поставщиками питания сроком на 2 года по иной форме организации питания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18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заключивших контракт с поставщиками питания сроком на 3 года по иной форме организации пит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19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заключивших контракт с поставщиками питания сроком на 3 года по иной форме организации питания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20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городских дневных общеобразовательных организаций, находящихся в субъекте РФ, заключивших контракт на организацию питания с аутсорсинговыми компаниями сроком на 1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21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городских дневных общеобразовательных организаций, заключивших контракт на организацию питания с аутсорсинговыми компаниями сроком на 1 год от общего количества городских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22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городских дневных общеобразовательных организаций, находящихся в субъекте РФ, заключивших контракт на организацию питания с аутсорсинговыми компаниями сроком на 2 го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23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городских дневных общеобразовательных организаций, заключивших контракт на организацию питания с аутсорсинговыми компаниями сроком на 2 года от общего количества городских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24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городских дневных общеобразовательных организаций, находящихся в субъекте РФ, заключивших контракт на организацию питания с аутсорсинговыми компаниями сроком на 3 го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25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городских дневных общеобразовательных организаций, заключивших контракт на организацию питания с аутсорсинговыми компаниями сроком на 3 года от общего количества городских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26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городских дневных общеобразовательных организаций, находящихся в субъекте РФ, заключивших контракт с поставщиками питания сроком на 1 год, при организации питания школой самостоятельно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27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городских дневных общеобразовательных организаций, заключивших контракт с поставщиками питания сроком на 1 год, при организации питания школой самостоятельно от общего количества городских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28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городских дневных общеобразовательных организаций, находящихся в субъекте РФ, заключивших контракт с поставщиками питания сроком на 2 года, при организации питания школой самостоятельно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29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городских дневных общеобразовательных организаций, заключивших контракт с поставщиками питания сроком на 2 года, при организации питания школой самостоятельно от общего количества городских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30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городских дневных общеобразовательных организаций, находящихся в субъекте РФ, заключивших контракт с поставщиками питания сроком на 3 года, при организации питания школой самостоятельно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31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городских дневных общеобразовательных организаций, заключивших контракт с поставщиками питания сроком на 3 года, при организации питания школой самостоятельно от общего количества городских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32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название иной формы организации питания в городских дневных общеобразовательных организациях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33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городских дневных общеобразовательных организаций, находящихся в субъекте РФ, заключивших контракт с поставщиками питания сроком на 1 год по иной форме организации пит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34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городских дневных общеобразовательных организаций, заключивших контракт с поставщиками питания сроком на 1 год по иной форме организации питания от общего количества городских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35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городских дневных общеобразовательных организаций, находящихся в субъекте РФ, заключивших контракт с поставщиками питания сроком на 2 года по иной форме организации пит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36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городских дневных общеобразовательных организаций, заключивших контракт с поставщиками питания сроком на 2 года по иной форме организации питания от общего количества городских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37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городских дневных общеобразовательных организаций, находящихся в субъекте РФ, заключивших контракт с поставщиками питания сроком на 3 года по иной форме организации пит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38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городских дневных общеобразовательных организаций, заключивших контракт с поставщиками питания сроком на 3 года по иной форме организации питания от общего количества городских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39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сельских дневных общеобразовательных организаций, находящихся в субъекте РФ, заключивших контракт на организацию питания с аутсорсинговыми компаниями сроком на 1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40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сельских дневных общеобразовательных организаций, заключивших контракт на организацию питания с аутсорсинговыми компаниями сроком на 1 год от общего количества сельских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41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сельских дневных общеобразовательных организаций, находящихся в субъекте РФ, заключивших контракт на организацию питания с аутсорсинговыми компаниями сроком на 2 го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42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сельских дневных общеобразовательных организаций, заключивших контракт на организацию питания с аутсорсинговыми компаниями сроком на 2 года от общего количества сельских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43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сельских дневных общеобразовательных организаций, находящихся в субъекте РФ, заключивших контракт на организацию питания с аутсорсинговыми компаниями сроком на 3 го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44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сельских дневных общеобразовательных организаций, заключивших контракт на организацию питания с аутсорсинговыми компаниями сроком на 3 года от общего количества сельских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45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сельских дневных общеобразовательных организаций, находящихся в субъекте РФ, заключивших контракт с поставщиками питания сроком на 1 год, при организации питания школой самостоятельно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46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сельских дневных общеобразовательных организаций, заключивших контракт с поставщиками питания сроком на 1 год, при организации питания школой самостоятельно от общего количества сельских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47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сельских дневных общеобразовательных организаций, находящихся в субъекте РФ, заключивших контракт с поставщиками питания сроком на 2 года, при организации питания школой самостоятельно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48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сельских дневных общеобразовательных организаций, заключивших контракт с поставщиками питания сроком на 2 года, при организации питания школой самостоятельно от общего количества сельских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49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сельских дневных общеобразовательных организаций, находящихся в субъекте РФ, заключивших контракт с поставщиками питания сроком на 3 года, при организации питания школой самостоятельно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50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сельских дневных общеобразовательных организаций, заключивших контракт с поставщиками питания сроком на 3 года, при организации питания школой самостоятельно от общего количества сельских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51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название иной формы организации питания в сельских дневных общеобразовательных организациях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52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сельских дневных общеобразовательных организаций, находящихся в субъекте РФ, заключивших контракт с поставщиками питания сроком на 1 год по иной форме организации пит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53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сельских дневных общеобразовательных организаций, заключивших контракт с поставщиками питания сроком на 1 год по иной форме организации питания от общего количества сельских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54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сельских дневных общеобразовательных организаций, находящихся в субъекте РФ, заключивших контракт с поставщиками питания сроком на 2 года по иной форме организации пит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55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сельских дневных общеобразовательных организаций, заключивших контракт с поставщиками питания сроком на 2 года по иной форме организации питания от общего количества сельских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56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сельских дневных общеобразовательных организаций, находящихся в субъекте РФ, заключивших контракт с поставщиками питания сроком на 3 года по иной форме организации пит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57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сельских дневных общеобразовательных организаций, заключивших контракт с поставщиками питания сроком на 3 года по иной форме организации питания от общего количества сельских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4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.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личество дневных общеобразовательных организаций, имеющих проблемы с поставщиками пит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илу следующих причин: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5.1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имеющих проблемы с поставщиками питания по причине несоответствия качества продуктов пит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5.2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казывается % дневных общеобразовательных организаций, имеющих проблемы с поставщиками питания </w:t>
              <w:br/>
              <w:t xml:space="preserve">по причине несоответствия качества продуктов питания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3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имеющих проблемы с поставщиками питания по причине нарушения сроков постав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4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имеющих проблемы с поставщиками питания </w:t>
              <w:br/>
              <w:t xml:space="preserve">по причине нарушения сроков поставки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5.5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ть наименование других условий несоблюдения контракта с поставщиками питания в дневных общеобразовательных организациях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5.6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у которых возникли проблемы с поставщиками питания по несоблюдению других условий контрак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5.7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казывается % дневных общеобразовательных организаций, у которых возникли проблемы с поставщиками питания по несоблюдению других условий контракта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8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ть общее количество городских дневных общеобразовательных организаций, находящихся в субъекте РФ, имеющих проблемы с поставщиками питания по причине несоответствия качества продуктов пит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9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казывается % городских дневных общеобразовательных организаций, имеющих проблемы с поставщиками питания по причине несоответствия качества продуктов питания от общего количества городских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10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невных общеобразовательных организаций, находящихся в субъекте РФ, имеющих проблемы с поставщиками питания по причине нарушения сроков постав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11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невных общеобразовательных организаций, имеющих проблемы с поставщиками питания по причине нарушения сроков поставки от общего количест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12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ть наименование других условий несоблюдения контракта с поставщиками питания в городских дневных общеобразовательных организациях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13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ть общее количество городских дневных общеобразовательных организаций, находящихся в субъекте РФ, у которых возникли проблемы с поставщиками питания по несоблюдению других условий контрак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14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казывается % городских дневных общеобразовательных организаций, у которых возникли проблемы </w:t>
              <w:br/>
              <w:t xml:space="preserve">с поставщиками питания по несоблюдению других условий контракта от общего количества городских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15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ть общее количество сельских дневных общеобразовательных организаций, находящихся в субъекте РФ, имеющих проблемы с поставщиками питания по причине несоответствия качества продуктов пит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16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казывается % сельских дневных общеобразовательных организаций, имеющих проблемы с поставщиками питания по причине несоответствия качества продуктов питания от общего количества сельских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17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невных общеобразовательных организаций, находящихся в субъекте РФ, имеющих проблемы с поставщиками питания по причине нарушения сроков постав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18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невных общеобразовательных организаций, имеющих проблемы с поставщиками питания по причине нарушения сроков поставки от общего количест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19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ть наименование других условий несоблюдения контракта с поставщиками питания в сельских дневных общеобразовательных организациях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20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ть общее количество сельских дневных общеобразовательных организаций, находящихся в субъекте РФ, у которых возникли проблемы с поставщиками питания по несоблюдению других условий контрак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21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казывается % сельских дневных общеобразовательных организаций, у которых возникли проблемы </w:t>
              <w:br/>
              <w:t xml:space="preserve">с поставщиками питания по несоблюдению других условий контракта от общего количества сельских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4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предприятий питания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.1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предприятий питания, находящихся в субъекте РФ, регионального уров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.2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предприятий питания, находящихся в субъекте РФ, муниципального уров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4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. Развитие системы управления организацией школьного питания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14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ичие Программы развития системы школьного питания (комплексный подход, ориентиры на стратегические программы, документы Правительства Российской Федерации, Министерства просвещения Российской Федерации)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наименование документа, №, дату региональной Программы развития системы школьного питания,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еализации региональной Программы развития системы школьного питания сроком на 2 года, отметить цифрой «1»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3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еализации региональной Программы развития системы школьного питания сроком на 3 года, отметить цифрой «1»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4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еализации региональной Программы развития системы школьного питания сроком на 5 лет, отметить цифрой «1»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5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еализации региональной Программы развития системы школьного питания сроком на 7 лет, отметить цифрой «1»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6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еализации региональной Программы развития системы школьного питания, отчеты которых составляются 1 раз в год, отметить цифрой «1»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7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еализации региональной Программы развития системы школьного питания, отчеты которых составляются 2 раза в год, отметить цифрой «1»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8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еализации региональной Программы развития системы школьного питания, отчеты которых составляются ежеквартально, отметить цифрой «1»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9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ссылку на официальный сайт, на котором размещена Программа развития системы школьного питания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0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количество муниципальных образований, находящихся в субъекте РФ, реализующих региональную Программу развития системы школьного питан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1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муниципальных образований, реализующих региональную Программу развития системы школьного питания, от общего количества муниципальных образований, находящихся в субъекте РФ </w:t>
              <w:br/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.12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ть наименование документа, №, дату лучших по субъекту РФ муниципальных Программ развития системы школьного питания (не более 10)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.13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казывается общее количество муниципальных программ развития системы школьного питания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.14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казать общее количество муниципальных Программ развития системы школьного питания, срок реализации которых составляет 2 года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.15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казывается % муниципальных Программ развития системы школьного питания, срок реализации которых составляет 2 года от общего количества муниципальных Программ развития системы школьного питания </w:t>
              <w:br/>
              <w:t xml:space="preserve">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.16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казать общее количество муниципальных Программ развития системы школьного питания, срок реализации которых составляет 3 года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.17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казывается % муниципальных Программ развития системы школьного питания, срок реализации которых составляет 3 года от общего количества муниципальных Программ развития системы школьного питания </w:t>
              <w:br/>
              <w:t xml:space="preserve">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.18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казать общее количество муниципальных Программ развития системы школьного питания, срок реализации которых составляет 5 лет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.19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казывается % муниципальных Программ развития системы школьного питания, срок реализации которых составляет 5 лет от общего количества муниципальных Программ развития системы школьного питания </w:t>
              <w:br/>
              <w:t xml:space="preserve">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0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казать общее количество муниципальных Программ развития системы школьного питания, срок реализации которых составляет 7 лет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1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казывается % муниципальных Программ развития системы школьного питания, срок реализации которых составляет 7 лет от общего количества муниципальных Программ развития системы школьного питания </w:t>
              <w:br/>
              <w:t xml:space="preserve">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2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муниципальных Программ развития системы школьного питания, отчеты которых составляются 1 раз в год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3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муниципальных Программ развития системы школьного питания, отчеты которых составляются 1 раз в год от общего количества муниципальных Программ развития системы школьного питани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4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муниципальных Программ развития системы школьного питания, отчеты которых составляются 2 раз в год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5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муниципальных Программ развития системы школьного питания, отчеты которых составляются 2 раз в год от общего количества муниципальных Программ развития системы школьного питани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6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муниципальных Программ развития системы школьного питания, отчеты которых составляются ежеквартально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7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муниципальных Программ развития системы школьного питания, отчеты которых составляются ежеквартально от общего количества муниципальных Программ развития системы школьного питания </w:t>
              <w:br/>
              <w:t xml:space="preserve">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8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ссылку на официальные сайты, на которых размещены лучшие по субъекту РФ муниципальные Программы развития системы школьного питания (не более 10)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9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муниципальных образований, находящихся в субъекте РФ, разработавших Программу развития системы школьного пит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30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муниципальных образований, разработавших Программу развития системы школьного питания от общего количества муниципальных образован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31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реализующих муниципальные Программы развития системы школьного пит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32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реализующих муниципальные Программы развития системы школьного питания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33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наименование документа, №, дату лучших по субъекту РФ Программ дневных общеобразовательных организаций развития системы школьного питания (не более 10)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34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Программ дневных общеобразовательных организаций развития системы школьного пит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35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Программ дневных общеобразовательных организаций развития системы школьного питания, срок реализации которых составляет 2 го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36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количество Программ дневных общеобразовательных организаций развития системы школьного питания, срок реализации которых составляет 2 года от общего количества Программ дневных общеобразовательных организаций развития системы школьного питани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37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Программ дневных общеобразовательных организаций развития системы школьного питания, срок реализации которых составляет 3 го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38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количество Программ дневных общеобразовательных организаций развития системы школьного питания, срок реализации которых составляет 3 года от общего количества Программ дневных общеобразовательных организаций развития системы школьного питани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39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Программ дневных общеобразовательных организаций развития системы школьного питания, срок реализации которых составляет 5 л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40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количество Программ дневных общеобразовательных организаций развития системы школьного питания, срок реализации которых составляет 5 лет от общего количества Программ дневных общеобразовательных организаций развития системы школьного питани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41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Программ дневных общеобразовательных организаций развития системы школьного питания, срок реализации которых составляет 7 л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42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количество Программ дневных общеобразовательных организаций развития системы школьного питания, срок реализации которых составляет 7 лет от общего количества Программ дневных общеобразовательных организаций развития системы школьного питания в субъекте РФ </w:t>
            </w: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.43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Программ дневных общеобразовательных организаций развития системы школьного питания, отчеты которых составляются 1 раз в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.44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Программ дневных общеобразовательных организаций развития системы школьного питания, отчеты которых составляются 1 раз в год от общего количества Программ дневных общеобразовательных организаций развития системы школьного питани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.45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Программ дневных общеобразовательных организаций развития системы школьного питания, отчеты которых составляются 2 раза в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.46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Программ дневных общеобразовательных организаций развития системы школьного питания, отчеты которых составляются 2 раза в год от общего количества Программ дневных общеобразовательных организаций развития системы школьного питани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.47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Программ дневных общеобразовательных организаций развития системы школьного питания, отчеты которых составляются ежеквартальн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.48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Программ дневных общеобразовательных организаций развития системы школьного питания, отчеты которых составляются ежеквартально от общего количества Программ дневных общеобразовательных организаций развития системы школьного питани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.49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ть ссылку на официальные сайты, на которых размещены лучшие по субъекту РФ Программы дневных общеобразовательных организаций развития системы школьного питания (не более 10)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.50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разработавших Программу развития системы школьного питан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.51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казывается % дневных общеобразовательных организаций, разработавших Программу развития системы школьного питания.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ичие Программы мониторинга состояния здоровья обучающихся дневных общеобразовательных организаций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1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наименование, №, дату региональной Программы мониторинга состояния здоровья обучающихся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2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еализации региональной Программы мониторинга состояния здоровья обучающихся сроком на 2 года, отметить цифрой «1»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3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еализации региональной Программы мониторинга состояния здоровья обучающихся сроком на 3 года, отметить цифрой «1»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4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еализации региональной Программы мониторинга состояния здоровья обучающихся сроком на 5 лет, отметить цифрой «1»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5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еализации региональной Программы мониторинга состояния здоровья обучающихся сроком на 7 лет, отметить цифрой «1»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6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реализации региональной Программы мониторинга состояния здоровья обучающихся, отчеты которых составляютс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, отметить цифрой «1»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7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реализации региональной Программы мониторинга состояния здоровья обучающихся, отчеты которых составляются </w:t>
              <w:br/>
              <w:t>2 раза в год, отметить цифрой «1»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8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еализации региональной Программы мониторинга состояния здоровья обучающихся, отчеты которых составляются ежеквартально, отметить цифрой «1»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9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ссылку на официальный сайт, на котором размещена региональная Программа мониторинга состояния здоровья обучающихся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10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муниципальных образований, находящихся в субъекте РФ, реализующих региональную Программу мониторинга состояния здоровья обучающихс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11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муниципальных образований, реализующих региональную Программу мониторинга состояния здоровья обучающихся от общего количества муниципальных образований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12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наименование, №, дату лучших по субъекту РФ муниципальных Программ мониторинга состояния здоровья обучающихся (не более 10)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13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муниципальных Программ мониторинга состояния здоровья обучающихс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14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муниципальных Программ мониторинга состояния здоровья обучающихся, срок реализации которых составляет 2 го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15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муниципальных Программ мониторинга состояния здоровья обучающихся, срок реализации которых составляет 2 года от общего количества муниципальных Программ мониторинга состояния здоровья обучаю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16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муниципальных Программ мониторинга состояния здоровья обучающихся, срок реализации которых составляет 3 го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17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муниципальных Программ мониторинга состояния здоровья обучающихся, срок реализации которых составляет 3 года от общего количества муниципальных Программ мониторинга состояния здоровья обучаю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18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муниципальных Программ мониторинга состояния здоровья обучающихся, срок реализации которых составляет 5 л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19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муниципальных Программ мониторинга состояния здоровья обучающихся, срок реализации которых составляет 5 лет от общего количества муниципальных Программ мониторинга состояния здоровья обучаю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20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муниципальных Программ мониторинга состояния здоровья обучающихся, срок реализации которых составляет 7 л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21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муниципальных Программ мониторинга состояния здоровья обучающихся, срок реализации которых составляет 7 лет от общего количества муниципальных Программ мониторинга состояния здоровья обучаю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22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муниципальных Программ мониторинга состояния здоровья обучающихся, отчеты которых составляются 1 раз в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23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муниципальных Программ мониторинга состояния здоровья обучающихся, отчеты которых составляются 1 раз в год от общего количества муниципальных Программ мониторинга состояния здоровья обучаю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24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муниципальных Программ мониторинга состояния здоровья обучающихся, отчеты которых составляются 2 раза в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25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муниципальных Программ мониторинга состояния здоровья обучающихся, отчеты которых составляются 2 раза в год от общего количества муниципальных Программ мониторинга состояния здоровья обучаю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26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муниципальных Программ мониторинга состояния здоровья обучающихся, отчеты которых составляются ежеквартальн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27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муниципальных Программ мониторинга состояния здоровья обучающихся, отчеты которых составляются ежеквартально от общего количества муниципальных Программ мониторинга состояния здоровья обучаю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28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ссылку на официальные сайты, на которых размещены лучшие по субъекту РФ Программы мониторинга состояния здоровья обучающихся (не более 10 по)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29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муниципальных образований, находящихся в субъекте РФ, разработавших Программу мониторинга состояния здоровья обучающихс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30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муниципальных образований, разработавших Программу мониторинга состояния здоровья обучающихся от общего количества муниципальных образований, находящихся в субъекте РФ </w:t>
              <w:br/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31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реализующих муниципальные Программы мониторинга состояния здоровья обучающихс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32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реализующих муниципальные Программы мониторинга состояния здоровья обучающихся от общего количества дневных общеобразовательных организаций, находящихся в субъекте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ичие Программы социологических исследований по оценке удовлетворенности обучающихся и родителей системой питания в дневных общеобразовательных организациях 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1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наименование, №, дату региональной Программы социологических исследований по оценке удовлетворенности обучающихся и родителей системой питания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2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реализации региональной Программы социологических исследований по оценке удовлетворенности обучающихся </w:t>
              <w:br/>
              <w:t>и родителей системой питания сроком на 2 года, отметить цифрой «1»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3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реализации региональной Программы социологических исследований по оценке удовлетворенности обучающихся </w:t>
              <w:br/>
              <w:t>и родителей системой питания сроком на 3 года, отметить цифрой «1»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4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реализации региональной Программы социологических исследований по оценке удовлетворенности обучающихся </w:t>
              <w:br/>
              <w:t>и родителей системой питания сроком на 5 лет, отметить цифрой «1»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5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реализации региональной Программы социологических исследований по оценке удовлетворенности обучающихся </w:t>
              <w:br/>
              <w:t>и родителей системой питания сроком на 7 лет, отметить цифрой «1»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6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реализации региональной Программы социологических исследований по оценке удовлетворенности обучающихся </w:t>
              <w:br/>
              <w:t>и родителей системой питания, отчеты которых составляются 1 раз в год, отметить цифрой «1»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7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реализации региональной Программы социологических исследований по оценке удовлетворенности обучающихся </w:t>
              <w:br/>
              <w:t>и родителей системой питания, отчеты которых составляются 2 раза в год, отметить цифрой «1»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8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реализации региональной Программы социологических исследований по оценке удовлетворенности обучающихся </w:t>
              <w:br/>
              <w:t>и родителей системой питания, отчеты которых составляются ежеквартально, отметить цифрой «1»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9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ссылку на официальный сайт, на котором размещена региональная Программа социологических исследований </w:t>
              <w:br/>
              <w:t>по оценке удовлетворенности обучающихся и родителей системой питания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10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муниципальных образований, находящихся в субъекте РФ, реализующих региональную Программу социологических исследований по оценке удовлетворенности обучающихся </w:t>
              <w:br/>
              <w:t>и родителей системой пит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11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муниципальных образований, реализующих региональную Программу социологических исследований по оценке удовлетворенности обучающихся и родителей системой питания от общего количества муниципальных образован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12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наименование документа, №, дату лучших по субъекту РФ муниципальных Программ социологических исследований по оценке удовлетворенности обучающихся и родителей системой питания (не более 10)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13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муниципальных Программ социологических исследований по оценке удовлетворенности обучающихся и родителей системой пит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14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муниципальных Программ социологических исследований по оценке удовлетворенности обучающихся и родителей системой питания, срок реализации которых составляет 2 го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15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муниципальных Программ социологических исследований по оценке удовлетворенности обучающихся и родителей системой питания, срок реализации которых составляет 2 года от общего количества муниципальных Программ социологических исследований по оценке удовлетворенности обучающихся </w:t>
              <w:br/>
              <w:t xml:space="preserve">и родителей системой питани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16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муниципальных Программ социологических исследований по оценке удовлетворенности обучающихся и родителей системой питания, срок реализации которых составляет 3 го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17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муниципальных Программ социологических исследований по оценке удовлетворенности обучающихся и родителей системой питания, срок реализации которых составляет 3 года от общего количества муниципальных Программ социологических исследований по оценке удовлетворенности обучающихся </w:t>
              <w:br/>
              <w:t xml:space="preserve">и родителей системой питани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18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муниципальных Программ социологических исследований по оценке удовлетворенности обучающихся и родителей системой питания, срок реализации которых составляет 5 л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19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муниципальных Программ социологических исследований по оценке удовлетворенности обучающихся и родителей системой питания, срок реализации которых составляет 5 лет от общего количества муниципальных Программ социологических исследований по оценке удовлетворенности обучающихся </w:t>
              <w:br/>
              <w:t xml:space="preserve">и родителей системой питани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20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муниципальных Программ социологических исследований по оценке удовлетворенности обучающихся и родителей системой питания, срок реализации которых составляет 7 л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21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муниципальных Программ социологических исследований по оценке удовлетворенности обучающихся и родителей системой питания, срок реализации которых составляет 7 лет от общего количества муниципальных Программ социологических исследований по оценке удовлетворенности обучающихся </w:t>
              <w:br/>
              <w:t xml:space="preserve">и родителей системой питани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22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муниципальных Программ социологических исследований по оценке удовлетворенности обучающихся и родителей системой питания, отчеты которых составляются 1 раз в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23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муниципальных Программ социологических исследований по оценке удовлетворенности обучающихся и родителей системой питания, отчеты которых составляются 1 раз в год от общего количества муниципальных Программ социологических исследований по оценке удовлетворенности обучающихся </w:t>
              <w:br/>
              <w:t xml:space="preserve">и родителей системой питани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24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муниципальных Программ социологических исследований по оценке удовлетворенности обучающихся и родителей системой питания, отчеты которых составляются 2 раза в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25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муниципальных Программ социологических исследований по оценке удовлетворенности обучающихся и родителей системой питания, отчеты которых составляются 2 раза в год от общего количества муниципальных Программ социологических исследований по оценке удовлетворенности обучающихся </w:t>
              <w:br/>
              <w:t xml:space="preserve">и родителей системой питани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26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муниципальных Программ социологических исследований по оценке удовлетворенности обучающихся и родителей системой питания, отчеты которых составляются ежеквартальн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27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муниципальных Программ социологических исследований по оценке удовлетворенности обучающихся и родителей системой питания, отчеты которых составляются ежеквартально в год от общего количества муниципальных Программ социологических исследований по оценке удовлетворенности обучающихся и родителей системой питани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28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ссылку на официальные сайты, на которых размещены лучшие по субъекту РФ муниципальные Программы социологических исследований (не более 10)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29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муниципальных образований, находящихся в субъекте РФ, разработавших Программу социологических исследований по оценке удовлетворенности обучающихся и родителей системой пит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30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муниципальных образований, разработавших Программу социологических исследований по оценке удовлетворенности обучающихся и родителей системой питания от общего количества муниципальных Программу социологических исследований по оценке удовлетворенности обучающихся и родителей системой питани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31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реализующих муниципальные Программы социологических исследований по оценке удовлетворенности обучающихся и родителей системой пит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32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реализующих муниципальные Программы социологических исследований по оценке удовлетворенности обучающихся и родителей системой питания от общего количества дневных общеобразовательных организаций, находящихся в субъекте РФ </w:t>
              <w:br/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33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самостоятельно проводящих анкетирование/опрос родителей, обучающихся по оценке удовлетворенности системой школьного пит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34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самостоятельно проводящих анкетирование/опрос родителей, обучающихся по оценке удовлетворенности системой школьного питания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ичие межведомственных рабочих групп по организации школьного питания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1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название региональной межведомственной рабочей группы по организации школьного питания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2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ссылку на официальный сайт, где размещена информация о функциях и полномочиях региональной межведомственной рабочей группы по организации школьного питания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3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название муниципальной межведомственной рабочей группы по организации школьного питания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4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ссылку на официальный сайт, где размещена информация о функциях и полномочиях муниципальной межведомственной рабочей группы по организации школьного питания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5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муниципальных образований, находящихся в субъекте РФ, имеющих межведомственную рабочую группу по организации школьного пит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6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муниципальных образований, имеющих межведомственную рабочую группу по организации школьного питания от общего количества муниципальных образований, находящихся в субъекте РФ </w:t>
              <w:br/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8. Развитие кадрового потенциала системы школьного питания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1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руководителей муниципальных органов управления образованием, находящихся </w:t>
              <w:br/>
              <w:t>в субъекте РФ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2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поваров, работников школьных столовых, заведующих производством школьных столовых, находящихся в субъекте РФ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3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руководителей дневных общеобразовательных организаций, находящихся в субъект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.4. 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лиц, ответственных за организацию школьного питания в дневных общеобразовательных организациях, находящихся в субъекте РФ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.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действующих стажировочных площадок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1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название региональных стажировочных площадок, находящихся в субъекте РФ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2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название учреждения, на базе которого функционирует региональная стажировочная площадка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3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ссылку на официальный сайт, на котором размещена информация о действующих региональных стажировочных площадках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4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название муниципальных стажировочных площадок, находящихся в субъекте РФ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5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название учреждения, на базе которого функционирует муниципальная стажировочная площадка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6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ссылку на официальный сайт, на котором размещена информация о действующих муниципальных стажировочных площадках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.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енных на стажировочных площадках по программам организации школьного питания (например, организация школьного питания, организация конкурсных процедур и др., в период с 2016 г по 2018 г)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1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общее количество обученных руководителей муниципальных органов управления образованием, поваров, работников школьных столовых, заведующих производством школьных столовых, руководителей дневных общеобразовательных организаций, ответственных за организацию школьного питания в дневных  общеобразовательных организациях (с выдачей сертификатов, удостоверений) (далее – ответственные </w:t>
              <w:br/>
              <w:t xml:space="preserve">за питание) на региональных стажировочных площадках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2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енных ответственных за питание на региональных стажировочных площадках от общего количества ответственных за питание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3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руководителей муниципальных органов управления образованием, находящихся </w:t>
              <w:br/>
              <w:t>в субъекте РФ, прошедших обучение на региональных стажировочных площадка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4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руководителей муниципальных органов управления образованием, прошедших обучение </w:t>
              <w:br/>
              <w:t xml:space="preserve">на региональных стажировочных площадках от общего количества руководителей муниципальных органов управления образованием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5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поваров, работников школьных столовых, заведующих производством школьных столовых, находящихся в субъекте РФ, прошедших обучение на региональных стажировочных площадка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6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поваров, работников школьных столовых, заведующих производством школьных столовых, прошедших обучение на региональных стажировочных площадках от общего количества поваров, работников школьных столовых, заведующих производством школьных столовых, находящихся в субъекте РФ </w:t>
              <w:br/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7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руководителей дневных общеобразовательных организаций, находящихся в субъекте РФ, прошедших обучение на региональных стажировочных площадка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8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руководителей дневных общеобразовательных организаций, находящихся в субъекте РФ, прошедших обучение на региональных стажировочных площадках от общего количества руководителей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9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тветственных за организацию школьного питания в дневных общеобразовательных организациях, находящихся в субъекте РФ, на региональных стажировочных площадка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10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тветственных за организацию школьного питания в дневных общеобразовательных организациях на региональных стажировочных площадках от общего количества организаторов школьного питания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11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общее количество обученных ответственных за питание (с выдачей сертификатов, удостоверений), находящихся в субъекте РФ, на муниципальных стажировочных площадках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12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енных ответственных за питание на муниципальных стажировочных площадках от общего количества ответственных за питание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13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руководителей муниципальных органов управления образованием, находящихся </w:t>
              <w:br/>
              <w:t>в субъекте РФ, прошедших обучение на муниципальных стажировочных площадка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14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руководителей муниципальных органов управления образованием, прошедших обучение </w:t>
              <w:br/>
              <w:t xml:space="preserve">на муниципальных стажировочных площадках от общего количества руководителей муниципальных органов управления образованием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15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поваров, работников школьных столовых, заведующих производством школьных столовых, находящихся в субъекте РФ, прошедших обучение на муниципальных стажировочных площадка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16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поваров, работников школьных столовых, заведующих производством школьных столовых, прошедших обучение на муниципальных стажировочных площадках от общего количества поваров, работников школьных столовых, заведующих производством школьных столовых, находящихся в субъекте РФ </w:t>
              <w:br/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17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руководителей дневных общеобразовательных организаций, находящихся в субъекте РФ, прошедших обучение на муниципальных стажировочных площадка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18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руководителей дневных общеобразовательных организаций, находящихся в субъекте РФ, прошедших обучение на муниципальных стажировочных площадках от общего количества руководителей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19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тветственных за организацию школьного питания в дневных общеобразовательных организациях, находящихся в субъекте РФ, на муниципальных стажировочных площадка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20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тветственных за организацию школьного питания в дневных общеобразовательных организациях на муниципальных стажировочных площадках от общего количества организаторов школьного питания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.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енных в других организациях повышения квалификации по программам организации школьного питания (например, организация школьного питания, организация конкурсных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.1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общее количество обученных ответственных за питание, находящихся в РФ, в других организациях повышения квалификации (с выдачей сертификатов, удостоверений) на региональном уровне по программам организации школьного питания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.2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енных ответственных за питание в других организациях повышения квалификации </w:t>
              <w:br/>
              <w:t xml:space="preserve">на региональном уровне по программам организации школьного питания от общего количества ответственных за питание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.3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руководителей муниципальных органов управления образованием, находящихся </w:t>
              <w:br/>
              <w:t xml:space="preserve">в РФ, прошедших обучение в других организациях повышения квалификации на региональном уровне </w:t>
              <w:br/>
              <w:t>по программам организации школьного пит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.4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руководителей муниципальных органов управления образованием, прошедших обучение </w:t>
              <w:br/>
              <w:t xml:space="preserve">в других организациях повышения квалификации на региональном уровне по программам организации школьного питания от общего количества руководителей муниципальных органов управления образованием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.5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поваров, работников школьных столовых, заведующих производством школьных столовых, находящихся в субъекте РФ, прошедших обучение в других организациях повышения квалификации на региональном уровне по программам организации школьного пит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.6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поваров, работников школьных столовых, заведующих производством школьных столовых, прошедших обучение в других организациях повышения квалификации на региональном уровне по программам организации школьного питания от общего количества поваров, работников школьных столовых, заведующих производством школьных столовых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.7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руководителей дневных общеобразовательных организаций, находящихся в субъекте РФ, прошедших обучение в других организациях повышения квалификации на региональном уровне </w:t>
              <w:br/>
              <w:t>по программам организации школьного пит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.8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руководителей дневных общеобразовательных организаций, прошедших обучение в других организациях повышения квалификации на региональном уровне по программам организации школьного питания от общего количества руководителей дневных общеобразовательных организаций, находящихся </w:t>
              <w:br/>
              <w:t xml:space="preserve">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.9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тветственных за организацию школьного питания в дневных общеобразовательных организациях, находящихся в субъекте РФ, прошедших обучение в других организациях повышения квалификации на региональном уровне по программам организации школьного пит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.10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тветственных за организацию школьного питания в дневных общеобразовательных организациях, прошедших обучение в других организациях повышения квалификации на региональном уровне по программам организации школьного питания от общего количества организаторов школьного питания </w:t>
              <w:br/>
              <w:t xml:space="preserve">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.11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общее количество обученных ответственных за питание, находящихся в РФ, в других организациях повышения квалификации (с выдачей сертификатов, удостоверений) на муниципальном уровне по программам организации школьного питания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.12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бученных ответственных за питание в других организациях повышения квалификации </w:t>
              <w:br/>
              <w:t xml:space="preserve">на муниципальном уровне по программам организации школьного питания от общего количества ответственных за питание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.13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руководителей муниципальных органов управления образованием, находящихся </w:t>
              <w:br/>
              <w:t xml:space="preserve">в РФ, прошедших обучение в других организациях повышения квалификации на муниципальном уровне </w:t>
              <w:br/>
              <w:t>по программам организации школьного пит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.14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руководителей муниципальных органов управления образованием, прошедших обучение </w:t>
              <w:br/>
              <w:t xml:space="preserve">в других организациях повышения квалификации на муниципальном уровне по программам организации школьного питания от общего количества руководителей муниципальных органов управления образованием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.15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поваров, работников школьных столовых, заведующих производством школьных столовых, находящихся в субъекте РФ, прошедших обучение в других организациях повышения квалификации на муниципальном уровне по программам организации школьного пит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.16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поваров, работников школьных столовых, заведующих производством школьных столовых, прошедших обучение в других организациях повышения квалификации на муниципальном уровне </w:t>
              <w:br/>
              <w:t xml:space="preserve">по программам организации школьного питания от общего количества поваров, работников школьных столовых, заведующих производством школьных столовых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.17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руководителей дневных общеобразовательных организаций, находящихся в субъекте РФ, прошедших обучение в других организациях повышения квалификации на муниципальном уровне </w:t>
              <w:br/>
              <w:t>по программам организации школьного пит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.18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руководителей дневных общеобразовательных организаций, прошедших обучение в других организациях повышения квалификации на муниципальном уровне по программам организации школьного питания от общего количества руководителей дневных общеобразовательных организаций, находящихся </w:t>
              <w:br/>
              <w:t xml:space="preserve">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.19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ответственных за организацию школьного питания в дневных общеобразовательных организациях, находящихся в субъекте РФ, прошедших обучение в других организациях повышения квалификации на муниципальном уровне по программам организации школьного пит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.20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ответственных за организацию школьного питания в дневных общеобразовательных организациях, прошедших обучение в других организациях повышения квалификации на муниципальном уровне по программам организации школьного питания от общего количества организаторов школьного питания в дневных общеобразовательных организациях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14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9. Обеспечение организационно-просветительской работы по формированию культуры здорового питания среди участников образовательного процесса: педагогов, обучающихся и их родителей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истемы традиционных мероприятий (праздники, фестивали, тематические события, викторины, праздники национальной кухни, мастер-классы для родителей по приготовлению блюд для детей и подростков и др.), которые направлены </w:t>
              <w:br/>
              <w:t>на развитие системы школьного питания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1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наименование региональных традиционных мероприятий, которые направлены на развитие системы школьного питания (через точку с запятой)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2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ссылку на официальный сайт, на котором размещена информация о проведении региональных традиционных мероприятий, направленных на развитие школьного питания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3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муниципальных образований, находящихся в субъекте РФ, участвующих </w:t>
              <w:br/>
              <w:t>в региональных традиционных мероприятиях, которые направлены на развитие системы школьного пит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4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муниципальных образований, участвующих в региональных традиционных мероприятиях, которые направлены на развитие системы школьного питания от общего количества муниципальных образован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5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наименование лучших по субъекту РФ муниципальных традиционных мероприятий, которые направлены </w:t>
              <w:br/>
              <w:t>на развитие системы школьного питания (не более 10)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6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ссылку на официальный сайт, на котором размещена информация о проведении лучших по субъекту РФ муниципальных традиционных мероприятий, направленных на развитие системы школьного питания (не более 10)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7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муниципальных образований, находящихся в субъекте РФ, организующих муниципальные традиционные мероприятия, направленные на развитие системы школьного пит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8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муниципальных образований, организующих муниципальные традиционные мероприятия, направленные на развитие системы школьного питания от общего количества муниципальных образован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9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участвующих в муниципальных мероприятиях по формированию культуры здорового питания среди участников образовательного процесс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10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частвующих в муниципальных мероприятиях </w:t>
              <w:br/>
              <w:t xml:space="preserve">по формированию культуры здорового питания среди участников образовательного процесса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11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наименование лучших по субъекту РФ традиционных мероприятий дневных общеобразовательных организаций, которые направлены на развитие системы школьного питания (не более 10)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12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ссылку на официальный сайт, на котором размещена информация о проведении лучших по субъекту РФ традиционных мероприятий дневных общеобразовательных организаций, которые направлены на развитие системы школьного питания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13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организующих традиционные мероприятия, которые направлены на развитие системы школьного пит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14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организующих традиционные мероприятия, которые направлены на развитие системы школьного питания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системы конкурсных мероприятий, которые направлены на развитие системы школьного питания (лучшая столовая, лучший повар, лучший рецепт, лучший поставщик школьных продуктов и др.)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1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наименование региональных традиционных конкурсных мероприятий, которые направлены на развитие системы школьного питания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2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ссылку на официальный сайт, на котором размещена информация о проведении региональных традиционных конкурсных мероприятий, которые направлены на развитие системы школьного питания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3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муниципальных образований, находящихся в субъекте РФ, участвующих </w:t>
              <w:br/>
              <w:t>в региональных традиционных конкурсных мероприятиях, которые направлены на развитие системы школьного пит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4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муниципальных образований, участвующих в региональных традиционных конкурсных мероприятиях, которые направлены на развитие системы школьного питания от общего количества муниципальных образован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5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наименование лучших по субъекту РФ муниципальных традиционных конкурсных мероприятий, которые направлены на развитие системы школьного питания (не более 10)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6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ссылку на официальный сайт, на котором размещена информация о проведении лучших по субъекту РФ муниципальных традиционных конкурсных мероприятий, которые направлены на развитие системы школьного питания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7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муниципальных образований, находящихся в субъекте РФ, организующих мероприятия, которые направлены на развитие системы школьного пит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8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муниципальных образований, организующих мероприятия, направленные на развитие системы школьного питания от общего количества муниципальных образований, находящихся в субъекте РФ </w:t>
              <w:br/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9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участвующих в муниципальных традиционных конкурсных мероприятиях, которые направлены на развитие системы школьного пит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10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участвующих в муниципальных традиционных конкурсных мероприятиях, которые направлены на развитие системы школьного питания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11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наименование лучших по субъекту РФ традиционных конкурсных мероприятий дневных общеобразовательных организаций, которые направлены на развитие системы школьного питания (не более 10)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12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ссылку на официальный сайт, на котором размещена информация о проведении лучших по субъекту РФ традиционных конкурсных мероприятий дневных общеобразовательных организаций, которые направлены на развитие системы школьного питания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13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 организующих традиционные конкурсные мероприятия, которые направлены на развитие системы школьного пит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14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организующих традиционные конкурсные мероприятия, направленные на развитие системы школьного питания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образовательных программ форм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 здорового питания и подготовка педагогических кадров для обучения по образовательным программам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1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работающих по программе «Разговор о правильном питании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2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работающих по программе «Разговор о правильном питании» от общего количества общеобразовательных организаций, находящихся в субъекте РФ </w:t>
              <w:br/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3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название региональных образовательных программ формирования культуры здорового питания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4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ссылку на официальный сайт, на котором размещена информация, подтверждающая наличие региональной образовательной программы формирования культуры здорового питания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5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работающих по региональным образовательным программам формирования культуры здорового питания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6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работающих по региональным образовательным программам формирования культуры здорового питания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7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название лучших по субъекту РФ муниципальных образовательных программ формирования культуры здорового питания (не более 10)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8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ссылку на официальные сайты, на котором размещена информация, подтверждающая наличие лучших по субъекту РФ муниципальных образовательных программ формирования культуры здорового питания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9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работающих по муниципальным образовательным программам формирования культуры здорового питания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10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работающих по муниципальным образовательным программам формирования культуры здорового питания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11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названия лучших по субъекту РФ образовательных программ по формированию культуры здорового питания, разработанных дневными общеобразовательными организациями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12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ссылки на официальные сайты, на которых размещена информация, подтверждающая наличие лучших по субъекту РФ образовательных программ по формированию культуры здорового питания, разработанных дневными общеобразовательными организациями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13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работающих по своим разработанным образовательным программам по формированию культуры здорового пит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14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работающих по своим разработанным образовательным программам по формированию культуры здорового питания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15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педагогов в дневных общеобразовательных организациях, находящихся в субъект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16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педагогов, находящихся в субъекте РФ, прошедших курсы повышения квалификации по программе «Разговор о правильном питании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17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педагогов, прошедших курсы повышения квалификации по программе «Разговор о правильном питании» от общего количества педагогов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18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название региональных образовательных программ формирования культуры здорового питания, по которым были организованы курсы повышения квалификации для педагогов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19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педагогов, находящихся в субъекте РФ, прошедших обучение по региональным образовательным программам формирования культуры здорового пит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20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педагогов, прошедших обучение по региональным образовательным программам формирования культуры здорового питания от общего количества педагогов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21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название муниципальных образовательных программ формирования культуры здорового питания, по которым были организованы курсы повышения квалификации для педагогов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22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педагогов, находящихся в субъекте РФ, прошедших обучение по муниципальным образовательным программам формирования культуры здорового пит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23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педагогов, прошедших обучение по муниципальным образовательным программам формирования культуры здорового питания от общего количества педагогов, находящихся в субъекте РФ </w:t>
              <w:br/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редств массовой информации для освещения информации о системе школьного питания: размещение информации на сайтах в сети Интернет, публикации в газетах и журналах, теле- и радиопередачи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1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наличие специализированного сайта или раздела на официальном сайте органа исполнительной власти субъекта РФ, осуществляющего управление в сфере образов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освещения информации о системе школьного питания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2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муниципальных образований, находящихся в субъекте РФ, имеющих специализированный сайт или раздел, по освещению информации о системе школьного пит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3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муниципальных образований, имеющих специализированный сайт или раздел, по освещению информации о системе школьного питания от общего количества муниципальных образований, находящихся </w:t>
              <w:br/>
              <w:t xml:space="preserve">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4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ссылки на лучшие сайты муниципальных образований, имеющих специализированный сайт или раздел, </w:t>
              <w:br/>
              <w:t>по освещению информации о системе школьного питания (не более 10)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5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бщее количество дневных общеобразовательных организаций, находящихся в субъекте РФ, на сайтах которых размещена полная исчерпывающая информация о школьной системе организации питания: нормативно-правовая база по организации школьного питания (нормативно-правовые документы регионального, муниципального уровней, документы дневной общеобразовательной организации (Положения, Программы, Приказы по организации питания, Приказы о создании бракеражной комиссии, документы </w:t>
              <w:br/>
              <w:t xml:space="preserve">по контролю качества питания и т.д.); перспективное меню; актуальное меню; информирование родителей </w:t>
              <w:br/>
              <w:t>об организации здорового питания; мероприятия по совершенствованию организации школьного питания (мониторинги, опросы, конкурсы, дегустация и т.д.); охват обучающихся горячим питанием (одноразовым, двухразовым); стоимость питания; перечень льготных категорий для организации бесплатного питания; порядок и условия предоставления льготного питания; материально-техническое обеспечение школьных столовых; наличие дополнительного питания и т.д. (далее – полная исчерпывающая информация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6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на сайтах которых размещена полная исчерпывающая информация о школьной системе организации питания от общего количества дневных общеобразовательных организаций, находящихся в субъекте РФ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НЕ ЗАПОЛНЯЕТСЯ: защищены </w:t>
              <w:br/>
              <w:t>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7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дневных общеобразовательных организаций, находящихся в субъекте РФ, на сайтах которых размещён раздел, позволяющий получить информацию о системе школьного питания в режиме «вопрос-ответ» по текущим проблемам питания в школ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8.</w:t>
            </w:r>
          </w:p>
        </w:tc>
        <w:tc>
          <w:tcPr>
            <w:tcW w:w="1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дневных общеобразовательных организаций, на сайтах которых размещён раздел, позволяющий получить информацию о системе школьного питания в режиме «вопрос-ответ» по текущим проблемам питания в школе от общего количества дневных общеобразовательных организаций, находящихся в субъекте РФ </w:t>
              <w:br/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НЕ ЗАПОЛНЯЕТСЯ: защищены и не редактируются, т.к. содержат расчетные формул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9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назва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оянной рубрики по освещению информации о системе школьного питания на сайтах в сети Интернет на региональном уровне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10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ссылку на официальный сайт постоянной рубрики по освещению информации о системе школьного питания </w:t>
              <w:br/>
              <w:t>на региональном уровне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11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название газеты/журнала субъекта РФ по освещению информации о системе школьного питания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12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название рубрики газеты/журнала субъекта РФ по освещению информации о системе школьного питания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13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название телеканала субъекта РФ, на котором освещаются вопросы организации школьного питания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14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название передачи телеканала субъекта РФ, на которой освещаются вопросы организации школьного питания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15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название постоянной рубрики по освещению информации о системе школьного питания на сайтах и в сети интернет на муниципальном уровне (лучшие, не более 10 в субъекте РФ)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16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ссылку на официальный сайт постоянной рубрики по освещению информации о системе школьного питания </w:t>
              <w:br/>
              <w:t xml:space="preserve">на муниципальном уровне (лучшие, не более 10 в субъекте РФ)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17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название газеты/журнала муниципального образования по освещению информации о системе школьного питания (лучшие, не более 10 в субъекте РФ)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18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название рубрики газеты/журнала муниципального образования по освещению информации о системе школьного питания (лучшие, не более 10 в субъекте РФ)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19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название муниципального телеканала, на котором освещаются вопросы организации школьного питания (лучшие, не более 10 в субъекте РФ)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20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название передачи муниципального телеканала по освещению информации о системе школьного питания (лучшие, не более 10 в субъекте РФ)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21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название рубрики на сайтах и в сети интернет по освещению информации о системе школьного питания на уровне общеобразовательной организации (лучшие, не более 10 в субъекте РФ)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22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ссылку на официальный сайт постоянной рубрики по освещению информации о системе школьного питания </w:t>
              <w:br/>
              <w:t>на уровне общеобразовательной организации (лучшие, не более 10 в субъекте РФ)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23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название газеты/журнала общеобразовательной организации по освещению информации о системе школьного питания (лучшие, не более 10 в субъекте РФ)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24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название рубрики по освещению информации о системе школьного питания на уровне общеобразовательной организации (лучшие, не более 10 в субъекте РФ)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25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название школьного телеканала, на котором освещаются вопросы организации школьного питания на уровне общеобразовательной организации (лучшие, не более 10 в субъекте РФ)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26.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название передачи школьного телеканала, на котором освещаются вопросы организации школьного питания </w:t>
              <w:br/>
              <w:t>на уровне общеобразовательной организации (лучшие, не более 10 в субъекте РФ)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. 21 Приказа Минздравсоцразвития России N 213н, Минобрнауки России N 178 от 11.03.2012 «Об утверждении методических рекомендаций по организации питания обучающихся и воспитанников образовательных учреждений»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82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9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7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82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9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76" w:hanging="180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3:05:00Z</dcterms:created>
  <dc:creator>komol</dc:creator>
  <dc:description/>
  <dc:language>en-US</dc:language>
  <cp:lastModifiedBy>Galina</cp:lastModifiedBy>
  <dcterms:modified xsi:type="dcterms:W3CDTF">2019-03-25T13:05:00Z</dcterms:modified>
  <cp:revision>2</cp:revision>
  <dc:subject/>
  <dc:title/>
</cp:coreProperties>
</file>