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бразец сопроводительного письма, направляемого с заполненным </w:t>
        <w:br/>
        <w:t xml:space="preserve">файлом мониторинга «Система организации горячего питания </w:t>
        <w:br/>
        <w:t>в дневных общеобразовательных организациях-2019»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93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9"/>
        <w:gridCol w:w="4536"/>
        <w:gridCol w:w="306"/>
        <w:gridCol w:w="8"/>
        <w:gridCol w:w="4797"/>
      </w:tblGrid>
      <w:tr>
        <w:trPr>
          <w:trHeight w:val="2480" w:hRule="atLeast"/>
        </w:trPr>
        <w:tc>
          <w:tcPr>
            <w:tcW w:w="5139" w:type="dxa"/>
            <w:gridSpan w:val="4"/>
            <w:tcBorders/>
          </w:tcPr>
          <w:p>
            <w:pPr>
              <w:pStyle w:val="Normal"/>
              <w:overflowPunct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eastAsia="en-US"/>
              </w:rPr>
              <w:t>На официальном бланке органа исполнительной власти субъекта РФ, осуществляющего управление в сфере образования (Министерства образования) с указанием наименования, реквизитов, полного почтового, юридического адреса, номера телефона</w:t>
            </w:r>
          </w:p>
        </w:tc>
        <w:tc>
          <w:tcPr>
            <w:tcW w:w="4797" w:type="dxa"/>
            <w:tcBorders/>
          </w:tcPr>
          <w:p>
            <w:pPr>
              <w:pStyle w:val="Normal"/>
              <w:spacing w:lineRule="auto" w:line="240" w:before="0" w:after="0"/>
              <w:ind w:left="53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ю Министра просвещения Российской Федерации</w:t>
            </w:r>
          </w:p>
          <w:p>
            <w:pPr>
              <w:pStyle w:val="Normal"/>
              <w:spacing w:lineRule="auto" w:line="240" w:before="0" w:after="0"/>
              <w:ind w:left="536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left="53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ЮГИНОЙ Т.Ю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52" w:before="0" w:after="160"/>
              <w:ind w:right="-2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459" w:hRule="atLeast"/>
        </w:trPr>
        <w:tc>
          <w:tcPr>
            <w:tcW w:w="28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54" w:before="0" w:after="160"/>
              <w:jc w:val="center"/>
              <w:rPr>
                <w:rFonts w:ascii="Times New Roman" w:hAnsi="Times New Roman" w:cs="Times New Roman"/>
                <w:bCs/>
                <w:spacing w:val="-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0"/>
                <w:szCs w:val="20"/>
                <w:lang w:eastAsia="en-US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направлении достоверной и полной информации для мониторинга «Система организации горячего питания в дневных общеобразовательных организациях– 2019»</w:t>
            </w:r>
          </w:p>
        </w:tc>
        <w:tc>
          <w:tcPr>
            <w:tcW w:w="30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54" w:before="0" w:after="160"/>
              <w:rPr>
                <w:rFonts w:ascii="Times New Roman" w:hAnsi="Times New Roman" w:cs="Times New Roman"/>
                <w:bCs/>
                <w:spacing w:val="-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0"/>
                <w:szCs w:val="20"/>
                <w:lang w:eastAsia="en-US"/>
              </w:rPr>
            </w:r>
          </w:p>
        </w:tc>
        <w:tc>
          <w:tcPr>
            <w:tcW w:w="4805" w:type="dxa"/>
            <w:gridSpan w:val="2"/>
            <w:tcBorders/>
          </w:tcPr>
          <w:p>
            <w:pPr>
              <w:pStyle w:val="Normal"/>
              <w:snapToGrid w:val="false"/>
              <w:spacing w:lineRule="auto" w:line="254" w:before="0" w:after="160"/>
              <w:ind w:left="544" w:right="-2" w:hanging="0"/>
              <w:jc w:val="both"/>
              <w:rPr>
                <w:bCs/>
                <w:spacing w:val="-2"/>
                <w:sz w:val="20"/>
                <w:szCs w:val="20"/>
                <w:lang w:eastAsia="en-US"/>
              </w:rPr>
            </w:pPr>
            <w:r>
              <w:rPr>
                <w:bCs/>
                <w:spacing w:val="-2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i/>
          <w:i/>
          <w:color w:val="2A2C2E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color w:val="2A2C2E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color w:val="2A2C2E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color w:val="2A2C2E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ажаемая Татьяна Юрьевна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правляем Вам заполненную форму мониторинга </w:t>
      </w:r>
      <w:bookmarkStart w:id="0" w:name="_Hlk2081180"/>
      <w:r>
        <w:rPr>
          <w:rFonts w:cs="Times New Roman" w:ascii="Times New Roman" w:hAnsi="Times New Roman"/>
          <w:sz w:val="24"/>
          <w:szCs w:val="24"/>
        </w:rPr>
        <w:t>«Система организации горячего питания в дневных общеобразовательных организациях-2019» (далее – Мониторинг). Подтверждаем достоверность и полноту представленной информации в следующих разделах Мониторинга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Титульный лист (1 лист)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Ячейки со сведениями о лицах, назначенных ответственными за заполнение Мониторинга в субъектах РФ (должность, место работы; не менее двух ответственных от каждого субъекта РФ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аздел 1. «Общие сведения» (2 лист)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Подраздел 1.1. «Общее количество муниципальных образований в субъекте» ячейка 1.1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Подраздел 1.2. «Общее количество дневных общеобразовательных организаций» - ячейки с 1.2.1. по 1.2.15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Подраздел 1.3. «Общее количество обучающихся в дневных общеобразовательных организациях» - ячейки с 1.3.1. по 1.3.53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Подраздел 1.4. «Количество обучающихся в дневных общеобразовательных организациях с хроническими заболеваниями (болезни органов пищеварения, анемия, ожирение, и т.д., кроме диабета и целиакии), для обеспечения питания которых  требуется наличие специализированного меню» - ячейки с 1.4.1. по 1.4.2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Подраздел 1.5. «Количество обучающихся в дневных общеобразовательных организациях, имеющих подтвержденный диагноз «диабет»» - ячейки с 1.5.1. по 1.5.2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Подраздел 1.6. «Количество обучающихся в дневных общеобразовательных организациях, имеющих подтвержденный диагноз "целиакия"» - ячейки с 1.6.1. по 1.6.2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Подраздел 1.7. «Количество дневных общеобразовательных организаций, в которых используется система безналичного расчета за школьное питание» - ячейки с 1.7.1. по 1.7.6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Подраздел 1.8. «Количество дневных общеобразовательных организаций, в которых используются автоматы для продажи еды и напитков» - ячейки       с 1.8.1. по 1.8.6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Подраздел 1.9. «Количество дневных общеобразовательных организаций, в которых используются теплицы с целью получения продукции для школьного питания, в т.ч.» - ячейки с 1.9.1. по 1.9.6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Подраздел 1.10. «Количество дневных общеобразовательных организаций, использующих продукцию местного производства (произведённую в муниципальном образовании) в организации школьного питания, в т.ч.» - ячейки с 1.10.1. по 1.10.6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аздел 2. «Охват горячим питанием» (3 лист)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Подраздел 2.1. «Количество обучающихся в дневных общеобразовательных организациях, охваченных одноразовым горячим питанием» - ячейки с 2.1.1. по 2.1.24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Подраздел 2.2. «Количество обучающихся в дневных общеобразовательных организациях, охваченных двухразовым горячим питанием» - ячейки с 2.2.1. по 2.2.24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Подраздел 2.3. «Количество обучающихся, имеющих право на частичную компенсацию по оплате стоимости питания» - ячейки с 2.3.1. по 2.3.8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Подраздел 2.4. «Количество обучающихся в дневных общеобразовательных организациях с хроническими заболеваниями (болезни органов пищеварения, анемия, ожирение, и т.д., кроме диабета и целиакии), охваченных одноразовым горячим питанием» - ячейки с 2.4.1. по 2.4.2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Подраздел 2.5. «Количество обучающихся в дневных общеобразовательных организациях с хроническими заболеваниями (болезни органов пищеварения, анемия, ожирение, и т.д., кроме диабета и целиакии), охваченных двухразовым горячим питанием» - ячейки с 2.5.1. по 2.5.2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Подраздел 2.6. «Количество обучающихся в дневных общеобразовательных организациях, имеющих подтвержденный диагноз "диабет", охваченных одноразовым горячим питанием» - ячейки с 2.6.1. по 2.6.2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Подраздел 2.7. «Количество обучающихся в дневных общеобразовательных организациях, имеющих подтвержденный диагноз «диабет», охваченных двухразовым горячим питанием» - ячейки с 2.7.1. по 2.7.2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Подраздел 2.8. «Количество обучающихся в дневных общеобразовательных организациях, имеющих подтвержденный диагноз "целиакия", охваченных одноразовым горячим питанием» - ячейки с 2.8.1. по 2.8.2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Подраздел 2.9. «Количество обучающихся в дневных общеобразовательных организациях, имеющих подтвержденный диагноз "целиакия", охваченных двухразовым горячим питанием» - ячейки с 2.9.1. по 2.9.2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Подраздел 2.10. «Количество обучающихся льготных категорий в дневных общеобразовательных организациях» - ячейки с 2.10.1. по 2.10.24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Подраздел 2.11. «Количество обучающихся льготных категорий в дневных общеобразовательных организациях, охваченных одноразовым горячим питанием» - ячейки с 2.11.1. по 2.11.24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Подраздел 2.12. «Количество обучающихся льготных категорий в дневных общеобразовательных организациях, охваченных двухразовым горячим питанием» - ячейки с 2.12.1. по 2.12.24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Подраздел 2.13. «Количество обучающихся льготных категорий в дневных общеобразовательных организациях, имеющих право на получение дотации по оплате стоимости питания» - ячейки с 2.13.1. по 2.13.8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Подраздел 2.14. «Количество обучающихся льготных категорий в дневных общеобразовательных организациях, имеющих право на получение частичной компенсации по оплате стоимости питания» - ячейки с 2.14.1. по 2.14.8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аздел 3. «Финансирование организации школьного питания и нормативно-правовая база, регулирующая все аспекты системы школьного питания» (4 лист)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Подраздел 3.1. «Наличие действующих региональных нормативно-правовых документов по организации школьного питания» - ячейки с 3.1.1. по 3.1.2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Подраздел 3.2. «Количество муниципальных образований, в которых разработаны нормативно-правовые документы по организации школьного питания» - ячейки с 3.2.1. по 3.2.2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Подраздел 3.3. «Наличие действующих региональных программ  по социальной поддержке организации школьного питания» - ячейки с 3.3.1. по 3.3.2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Подраздел 3.4. «Наличие действующих муниципальных программ по социальной поддержке организации школьного питания» - ячейки с 3.4.1. по 3.4.4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Подраздел 3.5. «Нормативно-правовой документ регионального уровня, регламентирующий бюджетное финансирование организации школьного питания» - ячейки с 3.5.1. по 3.5.2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Подраздел 3.6. «Нормативно-правовая документация муниципального уровня, отражающая дополнительное бюджетное финансирование школьного питания (например, организация питания за счет средств муниципального образования обучающихся начальных классов, отдельных категорий обучающихся и др.)» - ячейки с 3.6.1. по 3.6.4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Подраздел 3.7. «Размер финансирования организации школьного питания с разбивкой по источникам финансирования» - ячейки с 3.7.1. по 3.7.11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Подраздел 3.8. «Нормативно-правовой документ регионального уровня, регламентирующий стоимость питания» - ячейки с 3.8.1. по 3.8.2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Подраздел 3.9. «Количество муниципальных образований, в наличии которых имеются нормативно-правовые документы, регламентирующие стоимость питания» - ячейки с 3.9.1. по 3.9.2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Подраздел 3.10. «Количество учебных дней в календарном году» ячейка 3.10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Подраздел 3.11. «Средняя стоимость питания (включая завтрак и обед)  на 1 обучающегося в день, не относящегося к льготным категориям (включая все источники финансирования) в 2019 году, руб.» ячейка 3.11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Подраздел 3.12. «Количество муниципальных образований, в наличии которых имеются нормативно-правовые документы, регламентирующие стоимость питания» - ячейки с 3.12.1. по 3.12.12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Подраздел 3.13. «Средняя стоимость питания (включая завтрак и обед)  на 1 обучающегося в день, не относящегося к льготным категориям (включая все источники финансирования) в 2018 году, руб.» ячейка 3.13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Подраздел 3.14. «Средняя стоимость питания на 1 обучающегося в день, не относящегося к льготным категориям в 2018 году» - ячейки с 3.14.1. по 3.14.12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Подраздел 3.15. «Рост средней стоимости питания для обучающихся, не относящихся к льготным категориям» ячейка 3.15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Подраздел 3.16. «3.16. Средняя стоимость питания (включая завтрак и обед)  на 1 обучающегося в день, для льготных категорий (включая все источники финансирования) в 2019 году» ячейка 3.16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Подраздел 3.17. «Средняя стоимость питания на 1 обучающегося в день для льготных категорий в 2019 году» - ячейки с 3.17.1. по 3.17.12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Подраздел 3.18. «Средняя стоимость питания (включая завтрак и обед)  на 1 обучающегося в день, для льготных категорий (включая все источники финансирования) в 2018 году» ячейка 3.18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Подраздел 3.19. «Средняя стоимость питания  на 1 обучающегося в день для льготных категорий в 2018 году» - ячейки с 3.19.1. по 3.19.12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Подраздел 3.20. 2Рост средней стоимости питания для обучающихся  льготных категорий» ячейка 3.20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аздел 4. «Инфраструктура: состояние и модернизация материально-технической базы системы школьного питания» (5 лист)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Подраздел 4.1. «Количество дневных общеобразовательных организаций, использующих следующие формы системы организации питания» - ячейки с 4.1.1. по 4.1.39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Подраздел 4.2. «Количество обучающихся, которые обеспечиваются питанием по следующим  формам системы организации питания» - ячейки с 4.2.1. по 4.2.39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Подраздел 4.3. «Количество дневных общеобразовательных организаций, различающихся условиями использования помещений и оборудования школьной столовой» - ячейки с 4.3.1. по 4.3.18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Подраздел 4.4. «Оплата коммунальных услуг» - ячейки с 4.4.1. по 4.4.7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Подраздел 4.5. «Количество дневных общеобразовательных организаций, имеющих актуальный паспорт пищеблока школьных столовых» - ячейки с 4.5.1. по 4.5.6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Подраздел 4.6. «Реконструкция, строительство, ремонт пищеблоков школьных столовых» - ячейки с 4.6.1. по 4.6.18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Подраздел 4.7. «Техническое обеспечение школьных столовых в дневных общеобразовательных организациях» - ячейки с 4.7.1. по 4.7.10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Подраздел 4.8. «Состояние технологического оборудования школьных столовых» - ячейки с 4.8.1. по 4.8.173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аздел 5. «Состояние и совершенствование деятельности дневных общеобразовательных организаций в области организации здорового, сбалансированного питания при формирования школьного меню» (6 лист)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Подраздел 5.1. «Количество дневных общеобразовательных организаций, имеющих цикличное действующее меню» - ячейки с 5.1.1. по 5.1.8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Подраздел 5.2. «Количество дневных общеобразовательных организаций, использующих меню с дополнительным обогащением рациона питания микронутриентами с целью  профилактики витаминной и микроэлементной недостаточности (витамины, минеральные соли и прочее)» - ячейки с 5.2.1. по 5.2.6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Подраздел 5.3. «Количество дневных общеобразовательных организаций, использующих специализированное меню для детей с хроническими заболеваниями (болезни органов пищеварения, анемия, ожирение, и т.д., кроме диабета и целиакии) (потребность в диетическом питании, пищевая аллергия и прочее)» - ячейки с 5.3.1. по 5.3.6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Подраздел 5.4. «Количество дневных общеобразовательных организаций, использующих специализированное меню для детей, имеющих подтвержденный диагноз «диабет» - ячейки с 5.4.1. по 5.4.6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Подраздел 5.5. «Количество дневных общеобразовательных организаций, использующих специализированное меню для детей, имеющих подтвержденный диагноз «целиакия» - ячейки с 5.5.1. по 5.5.6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Подраздел 5.6. «Количество дневных общеобразовательных организаций, использующих меню, состоящее на выбор из двух первых, двух вторых и более блюд» - ячейки с 5.6.1. по 5.6.6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Подраздел 5.7. «Количество дневных общеобразовательных организаций, использующих рекомендуемый ассортимент пищевых продуктов для организации дополнительного питания детей (в дополнение к цикличному меню  (Приложение 9 к СанПиН 2.4.5.2409-08))» - ячейки с 5.7.1. по 5.7.54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Подраздел 5.8. «Количество дневных общеобразовательных организаций, имеющих нормативно-правовой акт, регулирующий участие родительской общественности в контроле организации школьного питания» - ячейки с 5.8.1. по 5.8.6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Подраздел 5.9. «Количество дневных общеобразовательных организаций, информирующих родителей (законных представителей) обучающихся об ассортименте блюд, входящих в ежедневное школьное меню» - ячейки с 5.9.1. по 5.9.12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Подраздел 5.10. «Средняя цена на объемообразующие продукты питания» - ячейки с 5.10.1. по 5.10.18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аздел 6. «Информация о поставщиках школьного питания и об организации конкурсных процедур» (7 лист)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Подраздел 6.1. «Количество муниципальных образований, в которых централизованным органом, осуществляющим контроль проведения конкурсных процедур по организации школьного питания, являются» - ячейки с 6.1.1. по 6.1.5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Подраздел 6.2. «Количество дневных общеобразовательных организаций, обеспечивающих организацию питания в следующих формах» - ячейки с 6.2.1. по 6.2.21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Подраздел 6.3. «Количество обучающихся, которые обеспечиваются питанием по следующим формам» - ячейки с 6.3.1. по 6.3.21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Подраздел 6.4. «Количество дневных общеобразовательных организаций, заключивших контракт на организацию питания на определённый срок (период)» - ячейки с 6.4.1. по 6.4.57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Подраздел 6.5. «Количество дневных общеобразовательных организаций, имеющих проблемы с поставщиками питания в силу следующих причин» - ячейки с 6.5.1. по 6.5.21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Подраздел 6.6. «Количество предприятий питания» - ячейки с 6.6.1. по 6.6.2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аздел 7. «Развитие системы управления организацией школьного питания» (8 лист)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Подраздел 7.1. «Наличие Программы развития системы школьного  питания (комплексный подход, ориентиры на стратегические программы, документы Правительства Российской Федерации, Министерства просвещения Российской Федерации)» - ячейки с 7.1.1. по 7.1.51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Подраздел 7.2. «Наличие Программы мониторинга состояния здоровья обучающихся дневных общеобразовательных организаций» - ячейки с 7.2.1. по 7.2.30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Подраздел 7.3. «Наличие Программы социологических исследований по оценке удовлетворенности обучающихся и родителей системой питания в дневных общеобразовательных организациях» - ячейки с 7.3.1. по 7.3.32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Подраздел 7.4. «Наличие межведомственных рабочих групп по организации школьного питания» - ячейки с 7.4.1. по 7.4.6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аздел 8. «Развитие кадрового потенциала системы школьного питания» (9 лист)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Подраздел 8.1. «Общее количество руководителей муниципальных органов управления образованием в субъекте» ячейка 8.1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Подраздел 8.2. «Общее количество поваров, работников школьных столовых, заведующих производством школьных столовых в субъекте» ячейка 8.2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Подраздел 8.3. «Общее количество руководителей дневных общеобразовательных организаций в субъекте» ячейка 8.3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Подраздел 8.4. «Общее количество ответственных за организацию школьного питания в дневных общеобразовательных организациях в субъекте» ячейка 8.4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Подраздел 8.5. «Наличие действующих стажировочных площадок» - ячейки с 8.5.1. по 8.5.6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Подраздел 8.6. «Количество обученных на стажировочных площадках по программам организации школьного питания (например, организация школьного питания, организация конкурсных процедур и др., в период с 2016 г по 2018 г)» - ячейки с 8.6.1. по 8.6.20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Подраздел 8.7. «Количество обученных в других организациях повышения квалификации по программам организации школьного питания  (например, организация школьного питания, организация конкурсных процедур и др., в период с 2016 г по 2018 г)» - ячейки с 8.7.1. по 8.7.20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аздел 9. «Обеспечение организационно-просветительской работы по формированию культуры здорового питания среди участников образовательного процесса: педагогов, обучающихся и их родителей» (10 лист)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Подраздел 9.1. «Наличие системы традиционных мероприятий (праздники, фестивали, тематические события, викторины, праздники национальной кухни, мастер-классы для родителей по приготовлению блюд для детей и подростков и др.), которые направлены на развитие системы школьного питания» - ячейки с 9.1.1. по 9.1.13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Подраздел 9.2. «Наличие системы конкурсных мероприятий, которые направлены на развитие системы школьного питания (лучшая столовая, лучший повар, лучший рецепт, лучший поставщик школьных продуктов и др.)» - ячейки с 9.2.1. по 9.2.14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Подраздел 9.3. «Наличие образовательных программ формирования культуры здорового питания и подготовка педагогических кадров для обучения по образовательным программам» - ячейки с 9.3.1. по 9.3.23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Подраздел 9.4. «Использование средств массовой информации для освещения информации о системе школьного питания: размещение информации на сайтах в сети Интернет, публикации в газетах и журналах, теле- и радиопередачи» - ячейки с 9.4.1. по 9.4.26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  <w:bookmarkEnd w:id="0"/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Файл «Мониторинг_ситема организации горячего питания_2019г.xls» - данные </w:t>
        <w:br/>
        <w:t xml:space="preserve">по </w:t>
      </w: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  <w:t>наименование субъекта РФ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color w:val="FF0000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color w:val="FF0000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color w:val="FF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i/>
          <w:color w:val="FF0000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i/>
          <w:color w:val="FF0000"/>
          <w:sz w:val="24"/>
          <w:szCs w:val="24"/>
        </w:rPr>
        <w:t xml:space="preserve">Министр (заместитель министра)                                     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  /Ф.И.О./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/подпись/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нитель: Ф.И.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актный телефон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lang w:val="en-US"/>
        </w:rPr>
        <w:t>e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mail</w:t>
      </w:r>
      <w:r>
        <w:rPr>
          <w:rFonts w:cs="Times New Roman" w:ascii="Times New Roman" w:hAnsi="Times New Roman"/>
        </w:rPr>
        <w:t>:</w:t>
      </w:r>
    </w:p>
    <w:sectPr>
      <w:headerReference w:type="default" r:id="rId2"/>
      <w:footerReference w:type="default" r:id="rId3"/>
      <w:type w:val="nextPage"/>
      <w:pgSz w:w="12240" w:h="15840"/>
      <w:pgMar w:left="1080" w:right="1080" w:gutter="0" w:header="720" w:top="776" w:footer="720" w:bottom="8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9T07:38:00Z</dcterms:created>
  <dc:creator>Galina</dc:creator>
  <dc:description/>
  <cp:keywords/>
  <dc:language>en-US</dc:language>
  <cp:lastModifiedBy>Microsoft Office User</cp:lastModifiedBy>
  <cp:lastPrinted>2019-03-19T10:37:00Z</cp:lastPrinted>
  <dcterms:modified xsi:type="dcterms:W3CDTF">2019-03-25T12:14:00Z</dcterms:modified>
  <cp:revision>14</cp:revision>
  <dc:subject/>
  <dc:title/>
</cp:coreProperties>
</file>