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едставления заявок на проведение капитального ремонта спортивного зала и оснащение открытыми плоскостными спортивными сооружениями (воркау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0 кабинет Министерства образования и науки Республики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0:00 до 18: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вый день 14 января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-10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1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вах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1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ы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-12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юрт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-12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лих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3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йна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4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геби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30-15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бет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00-15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ниб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0-16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хадае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00-16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ент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30-17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зпар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30-18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бек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00-18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таг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:30-19:00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Второй день 15 января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удахкент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-10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кент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1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илюрт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1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ляр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-12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торкал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:00-12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3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х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4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30-15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аш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00-15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мкент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0-16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лак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00-16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30-17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ту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30-18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-Ста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00-18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окал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30-19: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Третий день 16 января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сара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-10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ум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-11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ярат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00-11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цуку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-12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вюрт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-12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0-13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зах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00-14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мад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30-15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нт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00-15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од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0-16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иль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00-16: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жтински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30-17: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ДОУ ЗО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30-18: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23:00Z</dcterms:created>
  <dc:creator>AT</dc:creator>
  <dc:description/>
  <cp:keywords/>
  <dc:language>en-US</dc:language>
  <cp:lastModifiedBy>Windows User</cp:lastModifiedBy>
  <cp:lastPrinted>2018-10-19T14:51:00Z</cp:lastPrinted>
  <dcterms:modified xsi:type="dcterms:W3CDTF">2019-01-10T06:51:00Z</dcterms:modified>
  <cp:revision>5</cp:revision>
  <dc:subject/>
  <dc:title> </dc:title>
</cp:coreProperties>
</file>