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муниципальных образован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ушин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уль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хвах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хтын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баюртов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ниб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бент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зпарин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збеков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йтаг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будахкент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якент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зляр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ин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вашин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гарамкент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олак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гай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туль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гокалин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асаран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умов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ляратин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савюртов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в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нзах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умадин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родин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 Буйнакс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 Дагестанские Огн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 Дербен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 Избербаш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 Каспийс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 Кизилюрт</w:t>
      </w:r>
    </w:p>
    <w:sectPr>
      <w:type w:val="nextPage"/>
      <w:pgSz w:w="11906" w:h="16838"/>
      <w:pgMar w:left="1418" w:right="85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  <w:w w:val="103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овк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900"/>
    </w:pPr>
    <w:rPr>
      <w:sz w:val="27"/>
      <w:szCs w:val="27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44:00Z</dcterms:created>
  <dc:creator>AT</dc:creator>
  <dc:description/>
  <cp:keywords/>
  <dc:language>en-US</dc:language>
  <cp:lastModifiedBy>1-пк</cp:lastModifiedBy>
  <cp:lastPrinted>2019-05-31T12:56:00Z</cp:lastPrinted>
  <dcterms:modified xsi:type="dcterms:W3CDTF">2019-05-31T13:44:00Z</dcterms:modified>
  <cp:revision>2</cp:revision>
  <dc:subject/>
  <dc:title> </dc:title>
</cp:coreProperties>
</file>