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лощадки проведения регионального эта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олимпиады школьников по общеобразовательным предметам в 2018/19 учебном год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74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83"/>
        <w:gridCol w:w="2951"/>
        <w:gridCol w:w="413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ы проведения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общеобразовательного предмета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проведения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 12 января 2019 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узский язык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ДГ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января 2019 г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БОУ ВО ДГУ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6 января 2019 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я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ДГМ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 18 января 2019 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ДГ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января 2019 г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ка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ОУ ВО ДГУН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 23 января 2019 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ГБОУ ВО ДГТУ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, 24 января 2019 г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ДГМ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января 2019 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трономия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ДГ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, 28 января 2019 г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тика и ИКТ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ДГТ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 января 2019 г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ДГП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, 31 января 2019 г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ДГП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2 февраля 2019 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ДГ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 5 февраля 2019 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ОУ ВО ДГУН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 7 февраля 2019 г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логия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ДГА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, 9 февраля 2019 г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безопасности жизнедеятельност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ДГП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 12 февраля 2019 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глийский язык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ОУ ВО ДГУН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февраля 2019 г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 (мировая художественная культура)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ДГП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, 16 февраля 2019 г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ДГП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февраля 2019 г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ДГП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, 20 февраля 2019 г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мецкий язык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ДГ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, 22 февраля 2019 г.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ан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льян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йский язык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ОУ ВО ДГУН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февраля 2019 г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ДГА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24:00Z</dcterms:created>
  <dc:creator>Microsoft</dc:creator>
  <dc:description/>
  <cp:keywords/>
  <dc:language>en-US</dc:language>
  <cp:lastModifiedBy>1-пк</cp:lastModifiedBy>
  <dcterms:modified xsi:type="dcterms:W3CDTF">2019-01-10T13:24:00Z</dcterms:modified>
  <cp:revision>2</cp:revision>
  <dc:subject/>
  <dc:title/>
</cp:coreProperties>
</file>