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й для представления в оргкомитет ВсОШ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приказа образовательной организации о направлении обучающегося на региональный этап по предмету и назначении сопровождающего лиц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Справка из образовательной организации, подтверждающая обуч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го на региональный этап обучающегося, с указанием класс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я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Копия первой страницы устава (с названием) образовательн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Командировочное удостоверение сопровождающего лица (если тако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ся)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Оригинал и копия паспорта или свидетельства о рождении каждог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ного на региональный этап обучающегося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Страховой медицинский полис (оригинал) участника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Медицинская справка на каждого обучающегося с отметкой врача 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е к участию в региональном этапе олимпиады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Медицинская справка об эпидокружении от участкового врача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color w:val="0000FF"/>
      <w:sz w:val="30"/>
      <w:szCs w:val="30"/>
      <w:lang w:val="en-US"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qFormat/>
    <w:pPr>
      <w:widowControl/>
      <w:pBdr/>
      <w:bidi w:val="0"/>
      <w:ind w:left="720" w:hanging="0"/>
    </w:pPr>
    <w:rPr>
      <w:rFonts w:ascii="Cambria" w:hAnsi="Cambria" w:eastAsia="Cambria" w:cs="Cambria"/>
      <w:color w:val="000000"/>
      <w:sz w:val="24"/>
      <w:szCs w:val="24"/>
      <w:lang w:val="en-US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8:00Z</dcterms:created>
  <dc:creator>саша</dc:creator>
  <dc:description/>
  <cp:keywords/>
  <dc:language>en-US</dc:language>
  <cp:lastModifiedBy>1-пк</cp:lastModifiedBy>
  <cp:lastPrinted>2019-01-10T16:38:00Z</cp:lastPrinted>
  <dcterms:modified xsi:type="dcterms:W3CDTF">2019-01-10T13:28:00Z</dcterms:modified>
  <cp:revision>2</cp:revision>
  <dc:subject/>
  <dc:title/>
</cp:coreProperties>
</file>