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1  к письму Минобрнауки Р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____ от 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 об эффективности проведения уроков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одведомственных образовательных организац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37"/>
        <w:gridCol w:w="2821"/>
        <w:gridCol w:w="2674"/>
        <w:gridCol w:w="2417"/>
        <w:gridCol w:w="268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сещающих уроки физической культуры в зависимости от состояния их здоровь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групп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2  к письму Минобрнауки Р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____ от 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формация о работниках пищеблоков образовательных организаций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уждающихся в повышении профессионального уровн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  <w:gridCol w:w="4820"/>
      </w:tblGrid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пищеблоков образовательных организаций, нуждающихся в повышении профессионального уровня</w:t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42:00Z</dcterms:created>
  <dc:creator>Джахбар Османович</dc:creator>
  <dc:description/>
  <dc:language>en-US</dc:language>
  <cp:lastModifiedBy>1-пк</cp:lastModifiedBy>
  <cp:lastPrinted>2019-06-13T16:21:00Z</cp:lastPrinted>
  <dcterms:modified xsi:type="dcterms:W3CDTF">2019-06-14T12:42:00Z</dcterms:modified>
  <cp:revision>2</cp:revision>
  <dc:subject/>
  <dc:title/>
</cp:coreProperties>
</file>