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на участие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в панельной дискуссии Всероссийского педагогического собрания на тему: «Учитель и цифровая среда: новые возможности повышения качества образования» в рамках Московского международного форума «Город образования» </w:t>
      </w:r>
      <w:r>
        <w:rPr>
          <w:rFonts w:cs="Times New Roman" w:ascii="Times New Roman" w:hAnsi="Times New Roman"/>
          <w:b/>
          <w:sz w:val="28"/>
          <w:szCs w:val="28"/>
        </w:rPr>
        <w:t>29 августа 2019 года, время 13.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3"/>
        <w:gridCol w:w="2097"/>
        <w:gridCol w:w="2126"/>
        <w:gridCol w:w="1418"/>
        <w:gridCol w:w="1701"/>
        <w:gridCol w:w="1559"/>
        <w:gridCol w:w="1559"/>
        <w:gridCol w:w="1560"/>
        <w:gridCol w:w="127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олность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, занимаемая 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продолжительность выступления на панельной дискуссии (с наличием презент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ность в проживании со сроками пребывания (по запросу общежития в ЦИК ВПС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ая информ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бильный телеф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ая информ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, дополнительная информация о себе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и просим присылать 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lon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96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акты ЦИК ВПС: Лупина Ирина Викторовна 8-926-915-03-25, Тиняков Максим Владимирович 8-915-481-80-02.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0" w:after="0"/>
      <w:ind w:hanging="622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lonel1964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43:00Z</dcterms:created>
  <dc:creator>Тиняков Максим Владимирович</dc:creator>
  <dc:description/>
  <cp:keywords/>
  <dc:language>en-US</dc:language>
  <cp:lastModifiedBy>Лупина Ирина Викторовна</cp:lastModifiedBy>
  <cp:lastPrinted>2019-08-06T15:16:00Z</cp:lastPrinted>
  <dcterms:modified xsi:type="dcterms:W3CDTF">2019-08-06T12:17:00Z</dcterms:modified>
  <cp:revision>4</cp:revision>
  <dc:subject/>
  <dc:title/>
</cp:coreProperties>
</file>