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яснительная записка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В современных условиях одной из важных задач дополнительного образования является развитие творческого потенциала личности, формирование исследовательских умений, вовлечение детей в практическую деятельность, стимулирование их к пополнению знаний по биологии, получение навыков работы в сельском хозяйстве. Эту задачу в условиях горного Дагестана успешно решается с 2012 года в объединениях «Садоводство» РЭБЦУ. Здесь в течение трех лет программа «Плодоводство» апробировалась Исламовым Р.А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Программа объединения «Плодоводство» второго года обучения рассчитана на учащихся старших классов и является курсом предпрофильной ориентации по садоводству. Занятия ведутся три раза в неделю по два академических часа. Каждое занятие носит развивающий характер и сопровождается иллюстративным материалом: живыми объектами, таблицами, опытами. Занятия комбинированные, интегрированные, проблемные, включены интересные сведения из жизни плодовых пород, наблюдения, видеофильмы, встречи с учеными. Кроме того, обучающиеся занимаются исследовательской работой, ставят и проводят опытническую работу, учатся писать рефераты, исследовательские проекты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Основное внимание в объединении уделяется изучению центров происхождения плодово-ягодных культур, интродукции новых гибридов и сортов плодовых, их агротехнике, а главное – получению высоких урожаев экологически чистой продукции и выращиванию качественного посадочного материала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Новизна и актуальность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Имеющаяся типовая программа второго года обучения рассчитана на 144 и ограничивается изучением биологии и ухода за районированными плодово-ягодными культурами. Данная программа предусматривает интродукцию новых перспективных сортов и гибридов плодово-ягодных культур, встречи с учеными, выращивание экологически чистой продукции. Применение народных средств защиты растени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Программа «Плодоводство» – актуальна, особенно в Дагестане, где мало посевных площадей и имеются все природно-климатические условии для террасного садоводства. При умелом ведении садоводства республика может обойтись собственной высококачественной продукцией, а не импортировать модифицированные глянцевые плоды.</w:t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b w:val="false"/>
          <w:b w:val="false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36"/>
          <w:szCs w:val="36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Цели и задачи программы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ЦЕЛИ: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 w:val="false"/>
          <w:lang w:eastAsia="ru-RU"/>
        </w:rPr>
        <w:t>ориентация обучающихся на профессию садовода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формирование экологической культуры, любви к земле у детей через исследовательскую деятельность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АДАЧИ -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Образовательные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углубить знания по биологии, географии, химии, математике;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- изучить центры происхождения плодовых культур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вооружить обучающихся знаниями и практическими навыками по выращиванию и интродукции плодово-ягодных культур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научить их применять полученные знания на практике;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научить ставить и проводить опыты, обобщать данные и делать вывод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Воспитательные: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- формирование у детей научного мировоззрения, творческого воображения;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воспитание бережного отношения к природе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- вовлечение учащихся в научно-исследовательскую работу;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повышение экологической культуры обучающихся.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Развивающие: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расширение и конкретизация знаний о плодовых культурах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обеспечение разнообразной практической деятельности учащихся по изучению и интродукции плодовых пород;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развитие основных приёмов, мыслей, деятельности (анализ, синтез, обобщение, сравнение, классификация, рефлексия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ы ведения занятий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 w:val="false"/>
          <w:lang w:eastAsia="ru-RU"/>
        </w:rPr>
        <w:t>традиционные: беседа, лекция, семинар, практическая работа, экскурсия, конкурс, викторина;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- нетрадиционные: деловая игра, интегрированные занятия, занятия круглый стол, защита проектов.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ЖИДАЕМЫЕ РЕЗУЛЬТАТЫ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Уметь самостоятельно посадить дерево, провести формирующую обрезку, подбирать тему опыта, проводить опытническую работу. Составлять исследовательские проекты и выступать на конференциях, конкурсах «Юннат».</w:t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142"/>
        <w:gridCol w:w="948"/>
        <w:gridCol w:w="1031"/>
        <w:gridCol w:w="1002"/>
        <w:gridCol w:w="945"/>
        <w:gridCol w:w="1641"/>
      </w:tblGrid>
      <w:tr>
        <w:trPr>
          <w:trHeight w:val="69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я те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 к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-к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-с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массовые, конференци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водное занятие. Сбор урожая зимних сортов семечковы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ехнология хранения плодо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раздник урожая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сенние работы в саду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Выкопка саженцев и реализац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готовка почвы под посев семян в питомник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нтры происхождения плодовых культу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лодовые культуры и их би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имние работы в сад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йонированные в Дагестане сорта и гибриды плодовых культу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вои плодовых культур, прививк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FF6600"/>
              </w:rPr>
            </w:pPr>
            <w:r>
              <w:rPr>
                <w:rFonts w:cs="Times New Roman" w:ascii="Times New Roman" w:hAnsi="Times New Roman"/>
                <w:b w:val="false"/>
              </w:rPr>
              <w:t>Перспективные сорта и гибриды плодовых культу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пытническая рабо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ые вредители плодово-ягодных культур и меры борьбы с ни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ые болезни плодово - ягодных культур и меры борьбы с ним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есенние работы в сад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вивка плодовых культу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тделение молодого сад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Летние работы в плодовом сад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ход за плодовым садо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формление и подведение итогов опытнической работы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Сбор урожа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вое занят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>
          <w:trHeight w:val="4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(резерв 3 час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</w:tbl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280" w:after="280"/>
        <w:ind w:first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 программы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Вводное занятие</w:t>
      </w:r>
      <w:r>
        <w:rPr>
          <w:rFonts w:cs="Times New Roman" w:ascii="Times New Roman" w:hAnsi="Times New Roman"/>
          <w:b w:val="false"/>
        </w:rPr>
        <w:t>. Сбор урожая зимних сортов семечковых (6 - 3т. – 3пр.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начение садоводства как отрасли сельского хозяйства для республики и перспективы развития.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i/>
        </w:rPr>
        <w:t>Практические работы</w:t>
      </w:r>
      <w:r>
        <w:rPr>
          <w:rFonts w:cs="Times New Roman" w:ascii="Times New Roman" w:hAnsi="Times New Roman"/>
          <w:b w:val="false"/>
        </w:rPr>
        <w:t>. Сбор урожая поздних сортов семечковых яблок, груш. Сбор урожая айвы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Технология хранения плодов</w:t>
      </w:r>
      <w:r>
        <w:rPr>
          <w:rFonts w:cs="Times New Roman" w:ascii="Times New Roman" w:hAnsi="Times New Roman"/>
          <w:b w:val="false"/>
        </w:rPr>
        <w:t>. (6 – 3т.– 3пр.) Способы и техника переработки плодов. Требования к хранению плодов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>Практические работы</w:t>
      </w:r>
      <w:r>
        <w:rPr>
          <w:rFonts w:cs="Times New Roman" w:ascii="Times New Roman" w:hAnsi="Times New Roman"/>
          <w:b w:val="false"/>
        </w:rPr>
        <w:t xml:space="preserve">. Подготовка плодов к закладке на хранение. Сушка плодов. Приготовление компотов, варенья, соков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. «Праздник урожая» </w:t>
      </w:r>
      <w:r>
        <w:rPr>
          <w:rFonts w:cs="Times New Roman" w:ascii="Times New Roman" w:hAnsi="Times New Roman"/>
          <w:b w:val="false"/>
        </w:rPr>
        <w:t>Подготовка экспонатов на выставку, подготовка выступления. (3 – -3 пр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Осенние работы в саду.</w:t>
      </w:r>
      <w:r>
        <w:rPr>
          <w:rFonts w:cs="Times New Roman" w:ascii="Times New Roman" w:hAnsi="Times New Roman"/>
          <w:b w:val="false"/>
        </w:rPr>
        <w:t xml:space="preserve">  (15 – 3т. – 6пр. - – 6 экс.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ды, сроки и техника проведения осенних работ. Требования к качеству их выполнения. Расчет доз фосфорных удобрений.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i/>
        </w:rPr>
        <w:t>Практические работы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несение органических и минеральных (фосфорных) удобрений. Перекопка приствольных кругов (заделка удобрений). Выкопка корневой поросли косточковых пород. Сбор гнезд зимующих вредителей и их уничтожение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>Экскурсия</w:t>
      </w:r>
      <w:r>
        <w:rPr>
          <w:rFonts w:cs="Times New Roman" w:ascii="Times New Roman" w:hAnsi="Times New Roman"/>
          <w:b w:val="false"/>
        </w:rPr>
        <w:t xml:space="preserve"> в опытное хозяйство Дагестанского Аграрного университета.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Выкопка саженцев и их реализация </w:t>
      </w:r>
      <w:r>
        <w:rPr>
          <w:rFonts w:cs="Times New Roman" w:ascii="Times New Roman" w:hAnsi="Times New Roman"/>
          <w:b w:val="false"/>
        </w:rPr>
        <w:t xml:space="preserve">(9 – 3т. – 6пр.)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</w:rPr>
        <w:t>Требования, предъявляемые к посадочному материалу. Техника выкопки и упаковки саженцев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 xml:space="preserve">Практическая работа. </w:t>
      </w:r>
      <w:r>
        <w:rPr>
          <w:rFonts w:cs="Times New Roman" w:ascii="Times New Roman" w:hAnsi="Times New Roman"/>
          <w:b w:val="false"/>
        </w:rPr>
        <w:t>Выкопка саженцев, упаковочный материал, обрезка сломанных корней, упаковка саженцев (подготовка к реализации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 Подготовка почвы под посев семян в питомнике (9 – 3 - 6 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словия необходимые для выращивания семян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 xml:space="preserve">Практическая работа. </w:t>
      </w:r>
      <w:r>
        <w:rPr>
          <w:rFonts w:cs="Times New Roman" w:ascii="Times New Roman" w:hAnsi="Times New Roman"/>
          <w:b w:val="false"/>
        </w:rPr>
        <w:t>Внесения удобрений, обработка почвы, посев семян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. Центры происхождения плодовых культур (</w:t>
      </w:r>
      <w:r>
        <w:rPr>
          <w:rFonts w:cs="Times New Roman" w:ascii="Times New Roman" w:hAnsi="Times New Roman"/>
          <w:b w:val="false"/>
        </w:rPr>
        <w:t>9 – 6т. - - 3 круглый стол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ые центры происхождения семечковых пород. Центры происхождения косточковых пород. Центры происхождения орехоплодных.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i/>
          <w:u w:val="single"/>
        </w:rPr>
        <w:t>Круглый стол</w:t>
      </w:r>
      <w:r>
        <w:rPr>
          <w:rFonts w:cs="Times New Roman" w:ascii="Times New Roman" w:hAnsi="Times New Roman"/>
          <w:b w:val="false"/>
          <w:i/>
        </w:rPr>
        <w:t xml:space="preserve"> «</w:t>
      </w:r>
      <w:r>
        <w:rPr>
          <w:rFonts w:cs="Times New Roman" w:ascii="Times New Roman" w:hAnsi="Times New Roman"/>
          <w:b w:val="false"/>
        </w:rPr>
        <w:t>Центры происхождения плодовых культур»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Плодовые культуры и их биология</w:t>
      </w:r>
      <w:r>
        <w:rPr>
          <w:rFonts w:cs="Times New Roman" w:ascii="Times New Roman" w:hAnsi="Times New Roman"/>
          <w:b w:val="false"/>
        </w:rPr>
        <w:t>. (18 – 15т. – 6 пр.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ые характеристики и биология семечковых пород. Основные характеристики и биология косточковых пород. Основные характеристики и биология орехоплодных. Основные характеристики и биология цитрусовых пород. Хозяйственные характеристики наиболее распространённых в Дагестане плодовых культур и районы возделывания.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i/>
        </w:rPr>
        <w:t>Практические работы.</w:t>
      </w:r>
      <w:r>
        <w:rPr>
          <w:rFonts w:cs="Times New Roman" w:ascii="Times New Roman" w:hAnsi="Times New Roman"/>
          <w:b w:val="false"/>
        </w:rPr>
        <w:t xml:space="preserve"> Распознавание плодовых пород. Определение возраста дерева и плодовых образований (кольчатка, копьецо, прутик). Изготовление наглядных пособий.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Х. Зимние работы в саду (6 - -6)</w:t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280" w:after="280"/>
        <w:ind w:left="-360" w:hanging="0"/>
        <w:jc w:val="both"/>
        <w:rPr/>
      </w:pPr>
      <w:r>
        <w:rPr>
          <w:rFonts w:eastAsia="Times New Roman"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Практическая работа: </w:t>
      </w:r>
      <w:r>
        <w:rPr>
          <w:rFonts w:cs="Times New Roman" w:ascii="Times New Roman" w:hAnsi="Times New Roman"/>
          <w:b w:val="false"/>
        </w:rPr>
        <w:t>встряхивание снега и уплотнение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Х. Районированные в Дагестане сорта и гибриды плодовых культур </w:t>
      </w:r>
      <w:r>
        <w:rPr>
          <w:rFonts w:cs="Times New Roman" w:ascii="Times New Roman" w:hAnsi="Times New Roman"/>
          <w:b w:val="false"/>
        </w:rPr>
        <w:t xml:space="preserve">(18 -15 т. – 3 пр.).  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йонированные в Дагестане сорта семечковых пород и их сортовые признаки. Районированные в Дагестане сорта косточковых пород и их сортовые признаки. Районированные в Дагестане сорта граната, инжира, мушмулы, винограда, малины, крыжовника, смородины и перспективные плодово-ягодные культуры – ежемалина, унаби, айва японская.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i/>
        </w:rPr>
        <w:t xml:space="preserve">Практические работы. </w:t>
      </w:r>
      <w:r>
        <w:rPr>
          <w:rFonts w:cs="Times New Roman" w:ascii="Times New Roman" w:hAnsi="Times New Roman"/>
          <w:b w:val="false"/>
        </w:rPr>
        <w:t>Распознавание сортовых особенностей распространенных видов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Подвои плодовых культур</w:t>
      </w:r>
      <w:r>
        <w:rPr>
          <w:rFonts w:cs="Times New Roman" w:ascii="Times New Roman" w:hAnsi="Times New Roman"/>
          <w:b w:val="false"/>
        </w:rPr>
        <w:t>. (9 – 3 т. – 6 пр.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бор подходящих пород для прививки каждого вида плодовых культур. Питомник и его назначение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>Практические работы</w:t>
      </w:r>
      <w:r>
        <w:rPr>
          <w:rFonts w:cs="Times New Roman" w:ascii="Times New Roman" w:hAnsi="Times New Roman"/>
          <w:b w:val="false"/>
        </w:rPr>
        <w:t>. Подготовка почвы в питомнике, внесение органо – минеральных удобрений, перекопка и разбивка делянок. Подготовка и посев семян семечковых и косточковых пород в питомник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Зимние работы в саду.</w:t>
      </w:r>
      <w:r>
        <w:rPr>
          <w:rFonts w:cs="Times New Roman" w:ascii="Times New Roman" w:hAnsi="Times New Roman"/>
          <w:b w:val="false"/>
        </w:rPr>
        <w:t xml:space="preserve">  (6 -1т. - 5пр.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Зимние прививки и хозяйственное значение зимних прививок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 xml:space="preserve">Практические работы. </w:t>
      </w:r>
      <w:r>
        <w:rPr>
          <w:rFonts w:cs="Times New Roman" w:ascii="Times New Roman" w:hAnsi="Times New Roman"/>
          <w:b w:val="false"/>
        </w:rPr>
        <w:t>Встряхивание мокрого снега с веток, уплотнение снега вокруг деревьев. Зимняя прививка и уход за привитыми саженцам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Перспективные сорта и гибриды плодовых культур. </w:t>
      </w:r>
      <w:r>
        <w:rPr>
          <w:rFonts w:cs="Times New Roman" w:ascii="Times New Roman" w:hAnsi="Times New Roman"/>
          <w:b w:val="false"/>
        </w:rPr>
        <w:t>(12 – 6т. – 3пр. – 3 кон.)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амостоятельная работа. Подготовить доклады о перспективных сортах плодово-ягодных культур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нференция «Перспективные сорта и гибриды плодовых культур» с приглашением ученых с ДАУ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Практическая работа. </w:t>
      </w:r>
      <w:r>
        <w:rPr>
          <w:rFonts w:cs="Times New Roman" w:ascii="Times New Roman" w:hAnsi="Times New Roman"/>
          <w:b w:val="false"/>
        </w:rPr>
        <w:t>Оформление докладов и наглядного материала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Опытническая работа</w:t>
      </w:r>
      <w:r>
        <w:rPr>
          <w:rFonts w:cs="Times New Roman" w:ascii="Times New Roman" w:hAnsi="Times New Roman"/>
          <w:b w:val="false"/>
        </w:rPr>
        <w:t xml:space="preserve"> (15 – 6т.-  6пр. - - 3конф.)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начение опытнической работы, основные требования к опытнической работе в садоводстве. Полевой опыт и условия проведения. Разработка тематики и методики проведения опыта.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i/>
        </w:rPr>
        <w:t xml:space="preserve">Практическая работа. </w:t>
      </w:r>
      <w:r>
        <w:rPr>
          <w:rFonts w:cs="Times New Roman" w:ascii="Times New Roman" w:hAnsi="Times New Roman"/>
          <w:b w:val="false"/>
        </w:rPr>
        <w:t xml:space="preserve"> Закладка опытов с ягодными культурами. Закладка опыта с плодовыми культурами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u w:val="single"/>
        </w:rPr>
        <w:t>Круглый стол</w:t>
      </w:r>
      <w:r>
        <w:rPr>
          <w:rFonts w:cs="Times New Roman" w:ascii="Times New Roman" w:hAnsi="Times New Roman"/>
          <w:b w:val="false"/>
          <w:i/>
        </w:rPr>
        <w:t xml:space="preserve">. </w:t>
      </w:r>
      <w:r>
        <w:rPr>
          <w:rFonts w:cs="Times New Roman" w:ascii="Times New Roman" w:hAnsi="Times New Roman"/>
          <w:b w:val="false"/>
        </w:rPr>
        <w:t>Защита проектов исследований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Основные вредители плодово-ягодных культур и меры борьбы с ними (6 - 3</w:t>
      </w:r>
      <w:r>
        <w:rPr>
          <w:rFonts w:cs="Times New Roman" w:ascii="Times New Roman" w:hAnsi="Times New Roman"/>
          <w:b w:val="false"/>
        </w:rPr>
        <w:t>т.+3пр.)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</w:rPr>
        <w:t>Основные вредители ягодных культур. Вредители семечковых пород. Вредители косточковых пород. Меры борьбы с вредителями: химическая, биологическая, агротехническая и народные методы. Ознакомление с вредителями плодово-ягодных культур по коллекциям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  <w:i/>
        </w:rPr>
        <w:t>Практическая работа.</w:t>
      </w:r>
      <w:r>
        <w:rPr>
          <w:rFonts w:cs="Times New Roman" w:ascii="Times New Roman" w:hAnsi="Times New Roman"/>
          <w:b w:val="false"/>
        </w:rPr>
        <w:t xml:space="preserve"> Составление календаря работ по борьбе с вредителями плодово-ягодных культур. Сбор гнезд зимующих вредителей.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. Основные болезни плодово-ягодных культур и меры борьбы с ними. </w:t>
      </w:r>
      <w:r>
        <w:rPr>
          <w:rFonts w:cs="Times New Roman" w:ascii="Times New Roman" w:hAnsi="Times New Roman"/>
          <w:b w:val="false"/>
        </w:rPr>
        <w:t>(6 - 3т.+3пр.)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</w:rPr>
        <w:t>Основные болезни ягодных культур. Болезни семечковых пород. Болезни косточковых пород. Меры борьбы с болезнями: химическая, агротехническая и народные методы. Ознакомление с болезниями плодово-ягодных культур по гербариям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>Практическая работа.</w:t>
      </w:r>
      <w:r>
        <w:rPr>
          <w:rFonts w:cs="Times New Roman" w:ascii="Times New Roman" w:hAnsi="Times New Roman"/>
          <w:b w:val="false"/>
        </w:rPr>
        <w:t xml:space="preserve"> Составление календаря работ по борьбе с болезнями плодово-ягодных культур. Распознавание болезней и использование народных методов борьбы с ним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Весенние работы в саду</w:t>
      </w:r>
      <w:r>
        <w:rPr>
          <w:rFonts w:cs="Times New Roman" w:ascii="Times New Roman" w:hAnsi="Times New Roman"/>
          <w:b w:val="false"/>
        </w:rPr>
        <w:t xml:space="preserve"> (9 – 3т. -6пр.)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ды весенних работ в молодом саду. Виды весенних работ в плодоносящем саду. Виды весенних работ в ягоднике. Сроки и техника проведения их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 xml:space="preserve">Практическая работа. </w:t>
      </w:r>
      <w:r>
        <w:rPr>
          <w:rFonts w:cs="Times New Roman" w:ascii="Times New Roman" w:hAnsi="Times New Roman"/>
          <w:b w:val="false"/>
        </w:rPr>
        <w:t>Обрезка сухих, поврежденных веток. Очистка и побелка штамбов. Внесение органических и минеральных (азотных и калийных) удобрений. Перекопка приствольных кругов. Полив. Весенние работы в молодом саду и ягоднике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 xml:space="preserve">.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Прививка плодовых культур</w:t>
      </w:r>
      <w:r>
        <w:rPr>
          <w:rFonts w:cs="Times New Roman" w:ascii="Times New Roman" w:hAnsi="Times New Roman"/>
          <w:b w:val="false"/>
        </w:rPr>
        <w:t xml:space="preserve"> (15 – 3т. – 6пр. – 6экс.)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пособы вегетативного размножения. Виды прививок, копулировка. Сроки проведения прививок косточковых и семечковых пород. Техника проведения прививок.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i/>
        </w:rPr>
        <w:t>Практическая работа</w:t>
      </w:r>
      <w:r>
        <w:rPr>
          <w:rFonts w:cs="Times New Roman" w:ascii="Times New Roman" w:hAnsi="Times New Roman"/>
          <w:b w:val="false"/>
        </w:rPr>
        <w:t xml:space="preserve"> Заготовка черенков. Подготовка подвоя (дичков) к прививке. Прививка. Копулировка. Уход за прививками.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  <w:i/>
        </w:rPr>
        <w:t>Экскурс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в плодопитомник ДАУ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Отделение молодого сада</w:t>
      </w:r>
      <w:r>
        <w:rPr>
          <w:rFonts w:cs="Times New Roman" w:ascii="Times New Roman" w:hAnsi="Times New Roman"/>
          <w:b w:val="false"/>
        </w:rPr>
        <w:t xml:space="preserve"> (9 – 3т. – 6пр.)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</w:rPr>
        <w:t>Режим полива молодого сада. Виды обрезки. Болезни и вредители сада и меры борьбы. Техника безопасности при работе с химикатами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i/>
        </w:rPr>
        <w:t xml:space="preserve">Практическая работа </w:t>
      </w:r>
      <w:r>
        <w:rPr>
          <w:rFonts w:cs="Times New Roman" w:ascii="Times New Roman" w:hAnsi="Times New Roman"/>
          <w:b w:val="false"/>
        </w:rPr>
        <w:t xml:space="preserve">Полив и прополка питомника. Формирующая обрезка. Обработка деревьев против вредителей и болезней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 xml:space="preserve"> - Летние работы в плодовом саду</w:t>
      </w:r>
      <w:r>
        <w:rPr>
          <w:rFonts w:cs="Times New Roman" w:ascii="Times New Roman" w:hAnsi="Times New Roman"/>
          <w:b w:val="false"/>
        </w:rPr>
        <w:t xml:space="preserve"> (6 – 6 пр.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сновы получения высоких урожаев. Подкормки, виды подкормок и сроки. Расчет доз удобрений. Полив и способы полива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 xml:space="preserve">Практическая работа </w:t>
      </w:r>
      <w:r>
        <w:rPr>
          <w:rFonts w:cs="Times New Roman" w:ascii="Times New Roman" w:hAnsi="Times New Roman"/>
          <w:b w:val="false"/>
        </w:rPr>
        <w:t>Полив плодового сада. Меры борьбы с болезнями и вредителями сада. Сбор урожая ранних косточковых пород.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Х Уход за плодоносящим садом </w:t>
      </w:r>
      <w:r>
        <w:rPr>
          <w:rFonts w:cs="Times New Roman" w:ascii="Times New Roman" w:hAnsi="Times New Roman"/>
          <w:b w:val="false"/>
        </w:rPr>
        <w:t>(6 – 6пр.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 xml:space="preserve">Чаталовка. Фазы развития вредителей. Наблюдения и распознавания вредителей и болезней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</w:rPr>
        <w:t xml:space="preserve">Практическая работа </w:t>
      </w:r>
      <w:r>
        <w:rPr>
          <w:rFonts w:cs="Times New Roman" w:ascii="Times New Roman" w:hAnsi="Times New Roman"/>
          <w:b w:val="false"/>
        </w:rPr>
        <w:t>Сбор и уничтожение падалицы</w:t>
      </w:r>
      <w:r>
        <w:rPr>
          <w:rFonts w:cs="Times New Roman" w:ascii="Times New Roman" w:hAnsi="Times New Roman"/>
          <w:b w:val="false"/>
          <w:i/>
        </w:rPr>
        <w:t>.</w:t>
      </w:r>
      <w:r>
        <w:rPr>
          <w:rFonts w:cs="Times New Roman" w:ascii="Times New Roman" w:hAnsi="Times New Roman"/>
          <w:b w:val="false"/>
        </w:rPr>
        <w:t xml:space="preserve"> Установление подпорок. Полив. Борьба с вредителями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Х Оформление и подведение итогов опытнической работы</w:t>
      </w:r>
      <w:r>
        <w:rPr>
          <w:rFonts w:cs="Times New Roman" w:ascii="Times New Roman" w:hAnsi="Times New Roman"/>
          <w:b w:val="false"/>
        </w:rPr>
        <w:t xml:space="preserve"> (9 – 3т. – 3пр 3 конфер.)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Математическая обработка результатов опытов. Оформление дневников опытнической работы, докладов, рефератов. Участие в конференции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бор урожая (</w:t>
      </w:r>
      <w:r>
        <w:rPr>
          <w:rFonts w:cs="Times New Roman" w:ascii="Times New Roman" w:hAnsi="Times New Roman"/>
          <w:b w:val="false"/>
        </w:rPr>
        <w:t>6 – 1т. – 5пр.)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  <w:b w:val="false"/>
        </w:rPr>
        <w:t xml:space="preserve">Спелость плодовых культур. Техника сбора урожая. Тара, виды тары. Закладка на хранение.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/>
        </w:rPr>
        <w:t xml:space="preserve">Практическая работа </w:t>
      </w:r>
      <w:r>
        <w:rPr>
          <w:rFonts w:cs="Times New Roman" w:ascii="Times New Roman" w:hAnsi="Times New Roman"/>
          <w:b w:val="false"/>
        </w:rPr>
        <w:t>Сбор урожая ягод, косточковых пород и семечковых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80" w:after="280"/>
        <w:ind w:left="-360" w:hanging="0"/>
        <w:jc w:val="both"/>
        <w:rPr/>
      </w:pPr>
      <w:r>
        <w:rPr>
          <w:rFonts w:cs="Times New Roman" w:ascii="Times New Roman" w:hAnsi="Times New Roman"/>
        </w:rPr>
        <w:t>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 xml:space="preserve">Итоговое занятие  </w:t>
      </w:r>
      <w:r>
        <w:rPr>
          <w:rFonts w:cs="Times New Roman" w:ascii="Times New Roman" w:hAnsi="Times New Roman"/>
          <w:b w:val="false"/>
        </w:rPr>
        <w:t>(3 - 3)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тоговое тестирование усвоения пройденного материала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ое обеспечение программы:</w:t>
      </w:r>
      <w:r>
        <w:rPr>
          <w:rFonts w:cs="Times New Roman" w:ascii="Times New Roman" w:hAnsi="Times New Roman"/>
          <w:b w:val="false"/>
        </w:rPr>
        <w:t xml:space="preserve"> (прилагается)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кторина - «Сорта и гибриды плодовых пород»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руглые столы: «Центры происхождения плодовых культур», 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«Защита проектов исследований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 w:val="false"/>
          <w:i/>
        </w:rPr>
        <w:t>Экскурсия</w:t>
      </w:r>
      <w:r>
        <w:rPr>
          <w:rFonts w:cs="Times New Roman" w:ascii="Times New Roman" w:hAnsi="Times New Roman"/>
          <w:b w:val="false"/>
        </w:rPr>
        <w:t xml:space="preserve"> в опытное хозяйство Дагестанского Аграрного университе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ехника безопасности при работе в саду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ценарий «Праздник урожая».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невник опытнической работы.</w:t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спользованная литература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. А. Колесников, «Плодоводство» 2 изд. М.,1966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. П. Драгавцев и Г.В. Трусевцев «Южное плодоводство» М., 1970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. А. Колесников, «Частное плодоводство». М., 1973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. А. Рыбаков и С.А. Остроухова «Плодоводство Кавказа» М., 2003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Е.Г Смощенков, И.А. Пушкина, «Плодоводство», 2 изд. М., 2003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Н.Г.Загиров, М.С. Гаджиев, М.М. Гаджиев «Плодоводство в Дагестане» М., 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002.</w:t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тература для обучающихся: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.А. Потапов, В.В.Фаустов, «Дом и семья», Садоводство, «Колос», М., 2002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.М. Куренной, В.Ф. Колтунов «Детям и родителям», Плодоводство, М., 2005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Ю.В. Трунов, «Для детей», Плодоводство, М., 2005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Журналы: «Биология в школе», «Садоводство и виноградарство».</w:t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240" w:before="280" w:after="280"/>
        <w:ind w:left="-360" w:hanging="0"/>
        <w:jc w:val="center"/>
        <w:rPr/>
      </w:pPr>
      <w:r>
        <w:rPr/>
        <w:t>Календарный 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"/>
        <w:gridCol w:w="607"/>
        <w:gridCol w:w="927"/>
        <w:gridCol w:w="1602"/>
        <w:gridCol w:w="676"/>
        <w:gridCol w:w="1800"/>
        <w:gridCol w:w="1195"/>
        <w:gridCol w:w="160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-ся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 л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ремя  провед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занят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 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заня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вед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ное занятие. Техника безопасн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-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урожая зимних сортов семечковы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ология хранения плод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адка плодов на хран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л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ое мероприятие, выстав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аздник урожа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вы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ы, сроки и техника проведения осенних рабо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с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сение органических и минеральных (фосфорных) удобрений. Перекопка приствольных кругов (заделка удобрений). Выкопка корневой поросли косточковых пород. Сбор гнезд зимующих вредителей и их уничтожение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выполненной работы</w:t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накомить с интенсивным садоводством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6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ытное х-во ДА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85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ферат:   «Что мне понравилось»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копка саженцев. Техника выкопки, упаков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с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копка саженцев и реализац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выполненной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почвы для посева семян Севооборот и его знач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питом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сение удобрений, подготовка почвы, посев семян косточковых и семечковы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в питомник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выполненной работы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тры про- исхождения косточковых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нтры про- исхождения семечковых и орехоплодных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глый сто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клады обучающихс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и жюри, защи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характеристик семечковых пород биолог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характеристик косточковых пород биолог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спознавание плодовых пород и плод. образований косточковых и семечковых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ллектуальная иг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характеристик орехоплодных биолог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ая характеристик цитрусоовых пород биолог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более распространённые в Дагестане плодовые, районы возделыва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знавание плодовых пород и плод. образований орехоплодны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теллектуальная игра «Выбери мен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наглядного материал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о изгото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тряхивание мокрого снега с деревьев, уплотнение снег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ированные в Дагестане сорта семечковых пород и их сортовые призна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ированные в Дагестане сорта косточковых пород и их сортовые призна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знавание сортовых особенностей семечковых и косточковы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наглядного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йонированные в Дагестане сорта граната, орехоплодных,инжира, мушмул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знавание сортовых особенностей орехоплодны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наглядного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йонированные в Д -е. сорта ягод  перспективные плодово-ягодные культуры: айва японская, унаби ежемалина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имущество зимних привив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том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ние прививки подвоев. Уход за привитыми саженца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живае-мость</w:t>
            </w:r>
          </w:p>
        </w:tc>
      </w:tr>
      <w:tr>
        <w:trPr>
          <w:trHeight w:val="1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тоятельн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готовить доклады о перспективных сортах плодово-ягодных культур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доклад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ференц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ерспективные сорта и гибриды плодовых культур» с приглашением ученых с ДА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членов жюри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опытнической работы, основные требования к опытнической работе в садоводств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бор темы опыта, разработка метод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перспективности темыи соответствие метод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глый сто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щита проектов исследов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 круглого сто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вредители ягодных культур и меры борь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вредители плодовых культур и меры борьб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с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знавание вредител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болезни плодово-ягодных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с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ботка сада и ягодника от болезней и вредителей. Расчет доз. Составление календаря работ по борьбе с болезнями плодово - ягод - ных 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 обработку проводит специалист и руководител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расчетов до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адка опытов с ягодными культурами. Закладка опыта с плодовыми культура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 опы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ы вегетативного размножения. Виды прививок, копулировка. Сроки проведения прививок косточковых и семечковых пород. Техника проведения привив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готовка черенков. Подготовка подвоя (дичков) к привив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ивка. Копулировка. Уход за прививка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живаемость прививок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новыми способами размножения плодовых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плодопитомник ДА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жим полива. Виды обрезки. Болезни и вредители и меры борьбы. Техника безопасност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ение молодого с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в и прополка питомник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/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ующая обрез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/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ботка деревьев против вредителей и болезн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/-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6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ы получения высоких урожаев. Подкормки, расчет доз уд-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, расчеты доз удобрений и химикатов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в плодового са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1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орьба с болезнями и вредителями са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питом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кормк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чество работы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таловка, фазы развития вредител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и уничтожение падалиц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выполненной работы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ление подпор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выполненной работы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в. Борьба с вредителя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выполненной работы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елость пло довых культур. Техника сбора урожая. Тар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урожая ягод, косточковых и семечковых поро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ягодни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работка результатов опыт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стоятельн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дневников опытнической работы, докладов, рефератов. Для участия в конференци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вое занят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нференция по результатам исследова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ультаты конференции по оценкам жюри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10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зерв 6 час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97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7.1pt;mso-wrap-distance-left:0pt;mso-wrap-distance-right:0pt;mso-wrap-distance-top:0pt;mso-wrap-distance-bottom:0pt;margin-top:0.05pt;mso-position-vertical-relative:text;margin-left:45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30:00Z</dcterms:created>
  <dc:creator>user</dc:creator>
  <dc:description/>
  <cp:keywords/>
  <dc:language>en-US</dc:language>
  <cp:lastModifiedBy>User</cp:lastModifiedBy>
  <cp:lastPrinted>2016-03-17T11:47:00Z</cp:lastPrinted>
  <dcterms:modified xsi:type="dcterms:W3CDTF">2016-03-17T08:47:00Z</dcterms:modified>
  <cp:revision>46</cp:revision>
  <dc:subject/>
  <dc:title>Программа «Плодоводство»</dc:title>
</cp:coreProperties>
</file>