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Heading1"/>
        <w:spacing w:before="0" w:after="6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ых образовательных организаций, участвующих в проведении  демонстрационного экзамена в 2020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bCs/>
          <w:sz w:val="28"/>
          <w:szCs w:val="28"/>
        </w:rPr>
        <w:t>ГБПОУ РД «Автомобильно-дорожный колледж» (г.Махачкал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14" w:hanging="357"/>
        <w:rPr/>
      </w:pPr>
      <w:r>
        <w:rPr>
          <w:sz w:val="28"/>
          <w:szCs w:val="28"/>
        </w:rPr>
        <w:t>ГБПОУ  РД «Технический колледж им. Р.Ашуралиева» (г.Махачкал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«Промышленно-экономический колледж» (г.Махачкал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«Колледж строительства и дизайна» (г.Махачкал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«Колледж машиностроения и сервиса им. С. Орджоникидзе» (г.Каспийск);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 «Колледж архитектуры и строительства» (г. Каспийск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«Профессионально- педагогический колледж им. Р.Гамзатова» (г.Буйнакс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«Колледж экономики и предпринимательства»  (г. Буйнакск);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«Сельскохозяйственный колледж им. Ш.И. Шихсаидова» (г.Буйнакск);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«Индустриально-промышленный колледж»  (г.Избербаш);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 «Профессионально-педагогический колледж  им. М.М.Меджидова» (г.Избербаш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«Дербентский  профессионально-педагогический колледж» (г.Дербен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«Колледж экономики и права» (г.Дербен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«Колледж народных промыслов и туризма» (г.Дербен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«Железнодорожный колледж»  (г.Дербент);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«Аграрный колледж»  (г. Дагестанские Огн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«Аграрно-экономический колледж»  (г. Хасавюр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«Колледж сферы услуг» (г.Хасавюр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«Профессионально-педагогический колледж имени З.Н.Батырмурзаева»  (г.Хасавюр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«Дорожно-строительный  колледж» (г.Хасавюрт);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«Кизлярский профессионально-педагогический колледж» (г.Кизляр);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«Электромеханический колледж» (г. Кизляр)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«Дербентский медицинский колледж им. Г.Илизарова» (г. Дербент);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«Дагестанский базовый медицинский колледж им. Р.П.Аскерханова» (г. Махачкала);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«Каспийский медицинский колледж им. А.Алиева» (г. Каспийск);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ГБПОУ  РД «Буйнакское медицинское училище» (г. Буйнакск)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ГАОУ ВО «Дагестанский государственный университет народного хозяйства» (г. Махачкала)</w:t>
      </w:r>
    </w:p>
    <w:p>
      <w:pPr>
        <w:pStyle w:val="Normal"/>
        <w:ind w:left="7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9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 xml:space="preserve">компетенций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роведения  демонстрационного экзамена в 2020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ошкольное воспитание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еподавание в младших классах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Физическая культура, спорт и фитнес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варское дело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ондитерское дело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емонт и обслуживание легковых автомобилей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Эксплуатация сельскохозяйственных машин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Токарные работы на станках с ЧПУ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Фрезерные работы на станках с ЧПУ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Технологии моды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Графический дизайн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Электромонтажник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ирпичная кладка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лотницкое дело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блицовка плиткой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ухое строительство и штукатурные работы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нформационные кабельные сети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нженерный дизайн CAD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ограммные решения для бизнеса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еб-дизайн и разработка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Бухгалтерский учёт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пасательные работы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едицинский и социальный уход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Лабораторный медицинский анали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фик проведения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монстрационного экзамена в 2020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3344"/>
        <w:gridCol w:w="2193"/>
        <w:gridCol w:w="1976"/>
        <w:gridCol w:w="1356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оведени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 образовательной организац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мпетенц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аттестации (промежуточная, итогова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имечание  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ПОУ РД «Автомобильно-дорожный колледж» (г.Махачкал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обслуживание легковых автомобиле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«Технический колледж им. Р.Ашуралиева» (г.Махачкал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дизай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«Промышленно-экономический колледж» (г.Махачкал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е решения для бизнес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«Дербентский медицинский колледж им. Г.Илизарова» (г. Дербент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и социальный ух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«Дагестанский базовый медицинский колледж им. Р.П.Аскерханова» (г. Махачкал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и социальный ух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«Дагестанский базовый медицинский колледж им. Р.П.Аскерханова» (г. Махачкал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й медицинский анали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«Каспийский медицинский колледж им. А.Алиева» (г. Каспийск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и социальный ух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«Буйнакское медицинское училище» (г. Буйнакск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и социальный ух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«Колледж строительства и дизайна» (г.Махачкал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ая клад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«Колледж машиностроения и сервиса им. С. Орджоникидзе» (г.Каспийск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ые работы на станках с ЧП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«Технический колледж им. Р.Ашуралиева» (г.Махачкал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-дизайн и разработ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«Аграрно-экономический колледж»  (г. Хасавюрт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-дизайн и разработ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«Аграрный колледж»  (г. Дагестанские Огни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обслуживание легковых автомобиле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«Дербентский  профессионально-педагогический колледж» (г.Дербент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«Кизлярский профессионально-педагогический колледж» (г.Кизляр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в младших класса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«Кизлярский профессионально-педагогический колледж» (г.Кизляр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цкое дел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«Профессионально- педагогический колледж им. Р.Гамзатова» (г.Буйнакск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ическая культура, спорт и фитне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«Профессионально- педагогический колледж им. Р.Гамзатова» (г.Буйнакск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дизай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«Сельскохозяйственный колледж им. Ш.И. Шихсаидова» (г.Буйнакск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обслуживание легковых автомобиле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«Колледж экономики и предпринимательства»  (г. Буйнакск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е решения для бизнес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«Индустриально-промышленный колледж»  (г.Избербаш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ское дел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 «Профессионально-педагогический колледж  им. М.М.Меджидова» (г.Избербаш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в младших класса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«Колледж экономики и права» (г.Дербент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ё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 «Колледж архитектуры и строительства» (г. Каспийск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ая клад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 «Колледж архитектуры и строительства» (г. Каспийск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литко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«Профессионально-педагогический колледж имени З.Н.Батырмурзаева»  (г.Хасавюрт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в младших класса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 РД «Электромеханический колледж» (г. Кизляр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ерные работы на станках с ЧП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ОУ ВО «Дагестанский государственный университет народного хозяйства» (г. Махачкал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ё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  <w:lang w:val="en-U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eastAsia="SimSun;宋体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55:00Z</dcterms:created>
  <dc:creator>User</dc:creator>
  <dc:description/>
  <dc:language>en-US</dc:language>
  <cp:lastModifiedBy>Нюрьян</cp:lastModifiedBy>
  <cp:lastPrinted>2020-02-02T20:14:00Z</cp:lastPrinted>
  <dcterms:modified xsi:type="dcterms:W3CDTF">2020-10-14T10:55:00Z</dcterms:modified>
  <cp:revision>2</cp:revision>
  <dc:subject/>
  <dc:title/>
</cp:coreProperties>
</file>