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именование МОУО/СП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родительских собраниях с использова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ого пособия «Родительский у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91"/>
        <w:gridCol w:w="2059"/>
        <w:gridCol w:w="1576"/>
        <w:gridCol w:w="294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разовательных организа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/охваченных «Родительским уроком»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й организ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хваченных родител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риглашенных с указанием Ф.И.О., долж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18:00Z</dcterms:created>
  <dc:creator>Zverdvd.org</dc:creator>
  <dc:description/>
  <cp:keywords/>
  <dc:language>en-US</dc:language>
  <cp:lastModifiedBy>Nargiz Djavatova</cp:lastModifiedBy>
  <cp:lastPrinted>2020-09-23T12:56:00Z</cp:lastPrinted>
  <dcterms:modified xsi:type="dcterms:W3CDTF">2020-10-14T12:18:00Z</dcterms:modified>
  <cp:revision>2</cp:revision>
  <dc:subject/>
  <dc:title/>
</cp:coreProperties>
</file>