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иказу Минобранауки РД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___» ____________ 2019 г. № _____________ 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Минобрнауки РД по реализации подпрограммы Республики Дагестан </w:t>
      </w:r>
      <w:r>
        <w:rPr>
          <w:rFonts w:cs="Times New Roman" w:ascii="Times New Roman" w:hAnsi="Times New Roman"/>
          <w:b/>
          <w:sz w:val="28"/>
          <w:szCs w:val="28"/>
        </w:rPr>
        <w:t>«Профилактика правонарушений и преступлений несовершеннолетних в Республике Дагестан на 2019-2021 годы» государственной программы Республики Дагестан «Обеспечение общественного порядка и противодействие преступности в Республике Дагестан», утвержденной постановлением Правительства Республики Дагестан от 22 декабря 2014 г. № 659,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9- 2021 годы</w:t>
      </w:r>
    </w:p>
    <w:tbl>
      <w:tblPr>
        <w:tblW w:w="1608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54"/>
        <w:gridCol w:w="4678"/>
        <w:gridCol w:w="4605"/>
      </w:tblGrid>
      <w:tr>
        <w:trPr>
          <w:trHeight w:val="5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Наименование мероприят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Исполнители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Сроки исполнения мероприят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4</w:t>
            </w:r>
          </w:p>
        </w:tc>
      </w:tr>
      <w:tr>
        <w:trPr/>
        <w:tc>
          <w:tcPr>
            <w:tcW w:w="16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Мероприятия по координации деятельности органов и учреждений системы профилактики безнадзорности и правонарушений несовершеннолетних</w:t>
            </w:r>
          </w:p>
        </w:tc>
      </w:tr>
      <w:tr>
        <w:trPr/>
        <w:tc>
          <w:tcPr>
            <w:tcW w:w="16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 Совершенствование организационно-управленческих механизмов в сфере воспитания и профилактики безнадзорности и правонарушений несовершеннолетн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ординационной группы межведомственного взаимодействия в области профилактики асоциальных явлений среди несовершеннолетних в Республике Дагеста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 и науки Республики Дагестан</w:t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ы управления образованием</w:t>
            </w:r>
          </w:p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спубликанского смотра-конкурса среди образовательных учреждений республики на лучшую организацию работы по профилактике безнадзорности и правонарушений несовершеннолетни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 и науки Республики Дагестан</w:t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ы управления образование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,</w:t>
            </w:r>
          </w:p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спубликанского конкурса авторских программ и методических разработок заместителей директоров по воспитательной работе учреждений начального и среднего профессионального образования Республики Дагестан по предупреждению девиантного поведения обучающихс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 и науки Республики Дагестан</w:t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ы управления образование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,</w:t>
            </w:r>
          </w:p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ндивидуальных комплексных программ работы с семьями и детьми, находящимися в социально опасном положении, и доведение мероприятий Подпрограммы до субъектов профилактики безнадзорности и правонарушений несовершеннолетни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 и науки Республики Дагестан</w:t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ы управления образованием</w:t>
            </w:r>
          </w:p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,</w:t>
            </w:r>
          </w:p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механизма межведомственного взаимодействия по выявлению раннего семейного неблагополучия, организация работы с семьями, находящимися в социально опасном положении, трудной жизненной ситуации, нормативное закрепление порядка межведомственного взаимодействия органов и учреждений системы профилактики безнадзорности и правонарушений несовершеннолетних по выявлению и работе с неблагополучными семьями, детьми-сиротами и детьми, оставшимися без попечения родител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 и науки Республики Дагестан</w:t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ы управления образование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</w:t>
            </w:r>
          </w:p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, анализ и обобщение выполнения мероприятий индивидуальных программ субъектами профилактики безнадзорности и правонарушений несовершеннолетни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 и науки Республики Дагестан</w:t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ы управления образование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,</w:t>
            </w:r>
          </w:p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16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Мероприятия по совершенствованию подготовки и квалификации работников системы профилактики безнадзорности и правонарушений несовершеннолетн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программы повышения квалификации руководящих и педагогических работников "Психолого-педагогическое сопровождение участников образовательных отношений в условиях реализации ФГОС. Асоциальные проявления и их профилактика"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 и науки Республики Дагестан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,</w:t>
            </w:r>
          </w:p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сихологов и социальных педагогов специализированных учреждений для несовершеннолетних новым технологиям ранней профилактики безнадзорности и социального сирот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 и науки Республики Дагестан</w:t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ы управления образование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,</w:t>
            </w:r>
          </w:p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16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Мероприятия по предупреждению безнадзорности и беспризорности несовершеннолетних, правонарушений, преступлений и антиобщественных действий</w:t>
            </w:r>
          </w:p>
        </w:tc>
      </w:tr>
      <w:tr>
        <w:trPr/>
        <w:tc>
          <w:tcPr>
            <w:tcW w:w="16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. Мероприятия, направленные на осуществление индивидуального подхода к исправлению девиантных форм поведения несовершеннолетних, обеспечение защиты прав и законных интересов детей, оставшихся без попечения родител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дивидуальной профилактической работы с несовершеннолетними, в том числе путем организации их досуга, развития их творческих способностей в кружках, клубах по интересам, с целью уменьшения количества преступлений, совершенных несовершеннолетними или при их участ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 и науки Республики Дагестан</w:t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ы управления образование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,</w:t>
            </w:r>
          </w:p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профилактике идеологии терроризма, социализация несовершеннолетних детей членов незаконных вооруженных формирован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 и науки Республики Дагестан</w:t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ы управления образование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-2021, </w:t>
            </w:r>
          </w:p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профилактической работы с несовершеннолетними интернатных учрежд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 и науки Республики Дагестан</w:t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ы управления образование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,</w:t>
            </w:r>
          </w:p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16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Мероприятия, направленные на научно-методическое и информационное обеспечение профилактики безнадзорности и правонарушений несовершеннолетн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созданию в образовательных учреждениях кружков по правовой культур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 и науки Республики Дагестан</w:t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ы управления образование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,</w:t>
            </w:r>
          </w:p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  <w:p>
            <w:pPr>
              <w:pStyle w:val="Normal"/>
              <w:tabs>
                <w:tab w:val="clear" w:pos="708"/>
                <w:tab w:val="left" w:pos="1715" w:leader="none"/>
              </w:tabs>
              <w:spacing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"Родительского урока" (повышение информационного уровня родителей (законных представителей) в вопросах, связанных с проблемами асоциальных явлений среди детей и подростков: суицидального поведения, жестокого обращения с детьми, половой неприкосновенности и полового воспитания детей) с участием представителей прокуратуры, СУ Следственного комитета РФ по РД, комиссий по делам несовершеннолетних и защите их пра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 и науки Республики Дагестан</w:t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ы управления образование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,</w:t>
            </w:r>
          </w:p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Мероприятия, направленные на профилактику наркомании, токсикомании, алкоголизма несовершеннолетн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ассовых антинаркотических акций среди школьник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 и науки Республики Дагестан</w:t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ы управления образование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,</w:t>
            </w:r>
          </w:p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16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. Мероприятия по организации досуга и занятости несовершеннолетних, находящихся в конфликте с законом, и безнадзорны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летних профильных смен для несовершеннолетних, состоящих на различных видах уче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 и науки Республики Дагестан</w:t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ы управления образование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,</w:t>
            </w:r>
          </w:p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15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й на призы клубов "Кожаный мяч", "Белая ладья", "Старты надежд"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 и науки Республики Дагестан</w:t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ы управления образование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,</w:t>
            </w:r>
          </w:p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ведомственной комплексной профилактической операции "Подросток" в период летних канику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 и науки Республики Дагестан</w:t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ы управления образование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,</w:t>
            </w:r>
          </w:p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ведомственной оперативно-профилактической операции "Защита"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 и науки Республики Дагестан</w:t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ы управления образование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,</w:t>
            </w:r>
          </w:p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I-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 по предоставлению профориентационных услуг выпускникам общеобразовательных шко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 и науки Республики Дагестан</w:t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ы управления образование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-2021, </w:t>
            </w:r>
          </w:p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</w:tr>
      <w:tr>
        <w:trPr/>
        <w:tc>
          <w:tcPr>
            <w:tcW w:w="16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8. Мероприятия, направленные на оказание государственной поддержки в создании базы учреждений профилактики безнадзорности и правонарушений несовершеннолетн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по дальнейшему развитию семейных форм жизнеустройства детей, лишившихся родительского попеч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 и науки Республики Дагестан</w:t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ы управления образование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,</w:t>
            </w:r>
          </w:p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</w:tbl>
    <w:p>
      <w:pPr>
        <w:pStyle w:val="Style17"/>
        <w:spacing w:lineRule="auto" w:line="276"/>
        <w:ind w:right="-3357" w:hanging="0"/>
        <w:jc w:val="both"/>
        <w:rPr>
          <w:rFonts w:ascii="Times New Roman" w:hAnsi="Times New Roman" w:cs="Times New Roman"/>
          <w:bCs/>
          <w:sz w:val="28"/>
          <w:szCs w:val="2"/>
        </w:rPr>
      </w:pPr>
      <w:r>
        <w:rPr>
          <w:rFonts w:cs="Times New Roman" w:ascii="Times New Roman" w:hAnsi="Times New Roman"/>
          <w:bCs/>
          <w:sz w:val="28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orient="landscape" w:w="16838" w:h="11906"/>
      <w:pgMar w:left="1134" w:right="962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autoSpaceDE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13:46:00Z</dcterms:created>
  <dc:creator>Нюрьян</dc:creator>
  <dc:description/>
  <cp:keywords/>
  <dc:language>en-US</dc:language>
  <cp:lastModifiedBy>1</cp:lastModifiedBy>
  <cp:lastPrinted>2019-12-30T20:49:00Z</cp:lastPrinted>
  <dcterms:modified xsi:type="dcterms:W3CDTF">2019-12-30T17:25:00Z</dcterms:modified>
  <cp:revision>1322</cp:revision>
  <dc:subject/>
  <dc:title/>
</cp:coreProperties>
</file>