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и бланочной документации об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органам управления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984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,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да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евашин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6.05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ремя выдачи: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Дерб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Буйнак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Хасавю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6.05.2022 г.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Каспий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6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Киз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7.05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Кизилю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Изберба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Дагестанские Ог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Южно-Сухокум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0.05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КОУ РД "ЦОДОУ ЗОЖ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0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гул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0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уш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0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хвах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1.05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хты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1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баюрто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1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тлих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1.05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йна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1.06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ргебил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умбето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униб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хада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2.06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бент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2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кузпар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2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збеко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2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йта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3.06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рабудахкент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якент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зилюрто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зля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мторкал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6.06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л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6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рах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6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6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жтински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6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гарамкент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7.06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ла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гай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тул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лейман - Стал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окал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8.06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басар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румо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лярат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нцукул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савюрто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9.06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и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унзах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умад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унт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.06.2022 г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 выдачи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 10:00 ч. до 18:00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обед: 13:00 ч. - 14:0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род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амил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Махачк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22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w w:val="103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овк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900"/>
    </w:pPr>
    <w:rPr>
      <w:sz w:val="27"/>
      <w:szCs w:val="27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52:00Z</dcterms:created>
  <dc:creator>AT</dc:creator>
  <dc:description/>
  <cp:keywords/>
  <dc:language>en-US</dc:language>
  <cp:lastModifiedBy>Janna Mammaeva</cp:lastModifiedBy>
  <cp:lastPrinted>2022-05-23T15:27:00Z</cp:lastPrinted>
  <dcterms:modified xsi:type="dcterms:W3CDTF">2022-05-24T07:52:00Z</dcterms:modified>
  <cp:revision>2</cp:revision>
  <dc:subject/>
  <dc:title> </dc:title>
</cp:coreProperties>
</file>