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СОПРОВОДИТЕЛЬНОЕ ПИСЬМО</w:t>
      </w:r>
    </w:p>
    <w:p>
      <w:pPr>
        <w:pStyle w:val="Normal"/>
        <w:ind w:firstLine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участие в конкурсе грантов</w:t>
      </w:r>
    </w:p>
    <w:p>
      <w:pPr>
        <w:pStyle w:val="Normal"/>
        <w:ind w:firstLine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ы Республики Дагестан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в области образования</w:t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Я,___________________________________________(ФИО соискателя (или название организации-соискателя гранта), направляю Заявку на участие в конкурсе грантовых проектов Главы  Республики Дагестан в области образования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Название поданного мной проекта на конкурс_________________________________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</w:t>
      </w:r>
      <w:r>
        <w:rPr>
          <w:color w:val="000000"/>
          <w:sz w:val="26"/>
          <w:szCs w:val="26"/>
        </w:rPr>
        <w:t>(дать название)</w:t>
      </w:r>
    </w:p>
    <w:p>
      <w:pPr>
        <w:pStyle w:val="Normal"/>
        <w:ind w:firstLine="425"/>
        <w:jc w:val="both"/>
        <w:rPr/>
      </w:pPr>
      <w:r>
        <w:rPr>
          <w:color w:val="000000"/>
          <w:sz w:val="26"/>
          <w:szCs w:val="26"/>
        </w:rPr>
        <w:t>В номинации  _</w:t>
      </w:r>
      <w:r>
        <w:rPr>
          <w:color w:val="000000"/>
          <w:sz w:val="26"/>
          <w:szCs w:val="26"/>
          <w:u w:val="single"/>
        </w:rPr>
        <w:t>_________________________________________________________</w:t>
      </w:r>
      <w:r>
        <w:rPr>
          <w:color w:val="000000"/>
          <w:sz w:val="26"/>
          <w:szCs w:val="26"/>
        </w:rPr>
        <w:t>_.</w:t>
      </w:r>
    </w:p>
    <w:p>
      <w:pPr>
        <w:pStyle w:val="Normal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color w:val="000000"/>
          <w:sz w:val="26"/>
          <w:szCs w:val="26"/>
        </w:rPr>
        <w:t>(дать название)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Данным письмом подтверждаю, что все представленные в Заявке сведения и информация, достоверны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С условиями конкурса согласно Положению о конкурсе знаком (а) и полностью    согласен (на)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В случае если проект будет признан победителем, гарантирую целевое использование  средств гранта.</w:t>
      </w:r>
    </w:p>
    <w:p>
      <w:pPr>
        <w:pStyle w:val="Normal"/>
        <w:ind w:firstLine="425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еречень документов, приложенных к заявке 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  <w:u w:val="single"/>
        </w:rPr>
        <w:t>Обязательные документы: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ля физических лиц: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 xml:space="preserve">Текст заявки по установленной форме – 1 экз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Бюджет по установленной форме – 1 экз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Справка налогового органа, подтверждающая отсутствие у участника конкурса по состоянию на первое число месяца, предшествующего месяцу, в котором подается заявка, неисполненной обязанности по уплате налогов, сборов, страховых взносов, пеней, штрафов и процентов, подлежащих уплате в соответствии с законодательство Российской Федерации о налогах и сборах – 1 экз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 </w:t>
      </w:r>
      <w:r>
        <w:rPr>
          <w:color w:val="000000"/>
          <w:sz w:val="26"/>
          <w:szCs w:val="26"/>
        </w:rPr>
        <w:t>Проект договора о предоставлении гранта (обязательны заполнению приложения № 1 и № 2)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ля юридических лиц: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Копия свидетельства о регистрации - 1 экз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Копия тех листов Устава организации, в которых определены цели, задачи, основная деятельность организации – 1 экз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bookmarkStart w:id="0" w:name="_Hlk101189770"/>
      <w:r>
        <w:rPr>
          <w:color w:val="000000"/>
          <w:sz w:val="26"/>
          <w:szCs w:val="26"/>
        </w:rPr>
        <w:t></w:t>
      </w:r>
      <w:bookmarkEnd w:id="0"/>
      <w:r>
        <w:rPr>
          <w:color w:val="000000"/>
          <w:sz w:val="26"/>
          <w:szCs w:val="26"/>
        </w:rPr>
        <w:tab/>
        <w:t xml:space="preserve">Копия баланса организации за последний отчетный период с отметкой налоговой инспекции – 1 экз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 </w:t>
      </w:r>
      <w:r>
        <w:rPr>
          <w:color w:val="000000"/>
          <w:sz w:val="26"/>
          <w:szCs w:val="26"/>
        </w:rPr>
        <w:t>Проект договора о предоставлении гранта (обязательны заполнению приложения № 1 и № 2)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Для проектов, которые будут выполняться двумя и более организациями в партнерстве - Договор (Соглашение) о сотрудничестве по проекту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Подпись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                                                                </w:t>
      </w:r>
      <w:r>
        <w:rPr>
          <w:b/>
          <w:color w:val="000000"/>
          <w:sz w:val="26"/>
          <w:szCs w:val="26"/>
        </w:rPr>
        <w:t>Дата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Печать</w:t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righ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426"/>
        <w:jc w:val="righ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ДОПОЛНИТЕЛЬНЫЕ КОММЕНТАРИИ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 xml:space="preserve">Организации, которые ранее не вели финансовую деятельность, представляют справку, заверенную в налоговой инспекции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балансовый отчет выслан по почте в налоговую инспекцию, следует представить копию балансового отчета и копию описи вложения в заказное письмо, если по электронной почте – квитанцию о приеме в электронном виде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Также обязательны к представлению следующие документы (согласно Постановления Правительства РД от 14.10.2020г. №220):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1.</w:t>
        <w:tab/>
        <w:t>Справка налогового органа, подтверждающая отсутствие у участника конкурса по состоянию на первое число месяца, предшествующего месяцу, в котором подается заявка, неисполненной обязанности по уплате налогов, сборов, страховых взносов, пеней, штрафов и процентов, подлежащих уплате в соответствии с законодательство Российской Федерации о налогах и сборах – 1 экз.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2.</w:t>
        <w:tab/>
        <w:t xml:space="preserve">Справка, подписанная уполномоченным лицом участника конкурса, подтверждающая отсутствие у участника конкурса на дату подачи заявки просроченной задолженности по возврату республиканский бюджет субсидий, бюджетных инвестиций, предоставленных соответствии иными правовыми актами, иной просроченной задолженности перед республиканским бюджетом (для заявителей - юридических лиц); 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3.</w:t>
        <w:tab/>
        <w:t>Справка, подписанная уполномоченным лицом участника конкурса, подтверждающая, что по состоянию на дату подачи заявки участник конкурса не является в текущем финансовом году получателем средств из республиканского бюджета на цели по реализации грантов (для заявителей - юридических лиц, за исключением государственных организаций);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4.</w:t>
        <w:tab/>
        <w:t>Справка, подписанная уполномоченным лицом участника конкурса, подтверждающая, что участник конкурса на дату подачи заявк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 (для заявителей - юридических лиц);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5.</w:t>
        <w:tab/>
        <w:t>Справка, подписанная уполномоченным лицом участника конкурса по состоянию на дату подачи заявки, подтверждающая, что участник конкурса не находится в процессе ликвидации, в отношении его не введена процедура банкротства, его деятельность не приостановлена в порядке, предусмотренном законодательством Российской Федерации (для заявителей - юридических лиц);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</w:t>
        <w:tab/>
        <w:t>Документ, подтверждающий полномочия лица, действующего от имени участника конкурса (при необходимости)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  <w:sz w:val="26"/>
          <w:szCs w:val="26"/>
        </w:rPr>
        <w:t xml:space="preserve">*Информация по пунктам 2-5 представляются на официальном бланке организации с указанием необходимых сведений, заверенном печатью и подписью уполномоченного лица.  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54:00Z</dcterms:created>
  <dc:creator>MAGOMED</dc:creator>
  <dc:description/>
  <cp:keywords/>
  <dc:language>en-US</dc:language>
  <cp:lastModifiedBy>Консультант</cp:lastModifiedBy>
  <cp:lastPrinted>2021-08-05T10:12:00Z</cp:lastPrinted>
  <dcterms:modified xsi:type="dcterms:W3CDTF">2022-04-26T08:26:00Z</dcterms:modified>
  <cp:revision>21</cp:revision>
  <dc:subject/>
  <dc:title>Приложение 1</dc:title>
</cp:coreProperties>
</file>