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грантов Главы Республики Дагестан </w:t>
        <w:br/>
        <w:t>в области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сходная информация о проекте и соискателе гра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роек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кател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оздания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дители: физические лица (указать количество), юридические лица (перечислить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доходов организации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проекта (11 месяцев), предпочтительная дата начал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 проекта (в рубля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ая информация, включающая: почтовый адрес соискателя (с индексом), номера телефона, факса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организации: ИНН, наименование учреждения банка, местонахождение банка, расчетный счет, БИК, КП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организации (в случае, если соискатель юридическое лицо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 руководителя проек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бухгалтера проекта (в случае, если соискатель юридическое лицо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имена и контактную информацию двух людей или организаций, с кем Вы работали в последние два года, и кто может дать вам рекомендац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оекта (не более 1/3 стр.)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раздел представляет собой краткое (в нескольких предложениях) описание самого важного, - ради чего предпринимается проект того, что в результате выполнения проекта будет достигнуто. Нужно указ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ек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исание основных гипотез и социальной пользы проек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жидаем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боснование проекта (не более 1,5 стр.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ишите конкретные проблемы, на решение которых направлен Ваш проект. Каждая проблема должна быть решаема в рамках проекта и носить конкретный, не глобальный характер. Дайте обоснование  социальной значимости и остроты каждой проблемы в настоящ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ной деятельности (не менее 3 и не более 6 страниц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ать последовательное описание выполнения проекта. Описание должно содержать логически связанные мероприятия проекта. Соискатель должен указать стратегию и механизм достижения поставленных ц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выполнения и оценки результативности проекта: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800"/>
        <w:gridCol w:w="198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а</w:t>
            </w:r>
            <w:r>
              <w:rPr>
                <w:sz w:val="22"/>
                <w:szCs w:val="22"/>
              </w:rPr>
              <w:t xml:space="preserve"> (задачи должны быть ориентированы на достижение значимых изменений проблемной ситу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я проекта для решения поставленной задачи</w:t>
            </w:r>
            <w:r>
              <w:rPr>
                <w:sz w:val="22"/>
                <w:szCs w:val="22"/>
              </w:rPr>
              <w:t xml:space="preserve"> (технология и механизм достижения поставленных задач проекта и описание основных мероприятий проекта в их логической взаимосвяз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</w:t>
            </w:r>
            <w:r>
              <w:rPr>
                <w:sz w:val="22"/>
                <w:szCs w:val="22"/>
              </w:rPr>
              <w:t xml:space="preserve"> (что буде достигнуто), </w:t>
            </w:r>
            <w:r>
              <w:rPr>
                <w:b/>
                <w:sz w:val="22"/>
                <w:szCs w:val="22"/>
              </w:rPr>
              <w:t>дальнейшее развитие про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итерии оценк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зультатив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аким образом  можно буде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, что результат проекта достигнут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сполнители проекта (1/2 или 2/3 стр. на каждое опис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казать:</w:t>
      </w:r>
    </w:p>
    <w:p>
      <w:pPr>
        <w:pStyle w:val="Normal"/>
        <w:jc w:val="both"/>
        <w:rPr/>
      </w:pPr>
      <w:r>
        <w:rPr>
          <w:sz w:val="28"/>
          <w:szCs w:val="28"/>
        </w:rPr>
        <w:t>- сведения о руководителе проекта, руководителе некоммерческой организации: ФИО, год рождения, гражданство, контактный телефон и адрес, образование (когда и какое учебное заведение закончил), стаж работы в организации, иные важные моменты биографии, общественная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сведения о других непосредственных участниках проекта: должность, основные функции, контактные данные (адрес, телефо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ивлекаемых специалистах (консультанты, эксперты, исполнители): количество, характер рабо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аткое описание квалификации, профессионального опыта и обязанностей в рамках проекта ведущих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писание опыта соискателя гранта (коллектива) или организации-соискателя в области предполагаемого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ующий опыт соискателя (коллектива соискателей) гранта или организации-соискателя</w:t>
      </w:r>
    </w:p>
    <w:p>
      <w:pPr>
        <w:pStyle w:val="Normal"/>
        <w:jc w:val="both"/>
        <w:rPr/>
      </w:pPr>
      <w:r>
        <w:rPr>
          <w:sz w:val="28"/>
          <w:szCs w:val="28"/>
        </w:rPr>
        <w:t>- краткое описание подобных проектов и деятельности, осуществленных ими в прошлом, что может служить подтверждением опыта, квалификации и знания специфики выполнения предлагаемого проекта. Источники финансирования организации-соискателя в настоящее время. Необходимо также указать, подавала ли организация-соискатель заявки с целью получить финансирование (если да, то в какие фонды и на какие проекты), получала ли некоммерческая организация гранты (если да, то в каких фондах и на какие проек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основанная подробная смета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5:00Z</dcterms:created>
  <dc:creator>Omr</dc:creator>
  <dc:description/>
  <cp:keywords/>
  <dc:language>en-US</dc:language>
  <cp:lastModifiedBy>Консультант</cp:lastModifiedBy>
  <cp:lastPrinted>2021-08-04T17:57:00Z</cp:lastPrinted>
  <dcterms:modified xsi:type="dcterms:W3CDTF">2022-04-26T08:27:00Z</dcterms:modified>
  <cp:revision>12</cp:revision>
  <dc:subject/>
  <dc:title>Приложение 2 </dc:title>
</cp:coreProperties>
</file>